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 защиты и автоматики выключателей ВЛ 6-10кВ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10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4 900 (Шестьдесят четыре тысячи девятьсот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0-04T12:43:00Z</dcterms:modified>
  <cp:revision>22</cp:revision>
  <dc:subject/>
  <dc:title>Уведомление о проведении открытого запроса предложений</dc:title>
</cp:coreProperties>
</file>