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УСТРОЙСТВ ЗАЩИТЫ И АВТОМАТИКИ ВЫКЛЮЧАТЕЛЕЙ ВЛ 6-10КВ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15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15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15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15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15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15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69515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69515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69515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695155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69515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69515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69515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69515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695155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69515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69515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69515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15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695156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15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69515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15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15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15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695156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695156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6951569">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69515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6951571">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69515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69515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69515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6951575">
            <w:r>
              <w:rPr>
                <w:rStyle w:val="IndexLink"/>
              </w:rPr>
              <w:t>6.5</w:t>
            </w:r>
            <w:r>
              <w:rPr>
                <w:rStyle w:val="IndexLink"/>
                <w:rFonts w:cs="Calibri" w:ascii="Calibri" w:hAnsi="Calibri"/>
                <w:b w:val="false"/>
                <w:sz w:val="22"/>
                <w:szCs w:val="22"/>
              </w:rPr>
              <w:tab/>
            </w:r>
            <w:r>
              <w:rPr>
                <w:rStyle w:val="IndexLink"/>
              </w:rPr>
              <w:t>Анкета Поставщика (форма 6)</w:t>
              <w:tab/>
              <w:t>31</w:t>
            </w:r>
          </w:hyperlink>
        </w:p>
        <w:p>
          <w:pPr>
            <w:pStyle w:val="Contents2"/>
            <w:rPr>
              <w:rFonts w:ascii="Calibri" w:hAnsi="Calibri" w:cs="Calibri"/>
              <w:b w:val="false"/>
              <w:b w:val="false"/>
              <w:sz w:val="22"/>
              <w:szCs w:val="22"/>
            </w:rPr>
          </w:pPr>
          <w:hyperlink w:anchor="__RefHeading___Toc336951576">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6951577">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6951578">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6951579">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6951580">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695158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6951582">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6951583">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695158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15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154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февра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защиты и автоматики выключателей ВЛ 6-10кВ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695154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1545"/>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1546"/>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6951547"/>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6951548"/>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60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6951549"/>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устройств защиты и автоматики выключателей ВЛ 6-10кВ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6951550"/>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6951551"/>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6951552"/>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6951553"/>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6951554"/>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6951555"/>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6951556"/>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36951557"/>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6951558"/>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64 900 (Шестьдесят четыре тысячи девятьсот)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36951559"/>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36951560"/>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36951561"/>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2">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36951562"/>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36951563"/>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36951564"/>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36951565"/>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Системы B2B-MRSK </w:t>
      </w:r>
      <w:hyperlink r:id="rId14">
        <w:r>
          <w:rPr>
            <w:rStyle w:val="InternetLink"/>
            <w:sz w:val="22"/>
            <w:szCs w:val="22"/>
          </w:rPr>
          <w:t>www.b2b-mrsk.ru</w:t>
        </w:r>
      </w:hyperlink>
      <w:r>
        <w:rPr>
          <w:sz w:val="22"/>
          <w:szCs w:val="22"/>
        </w:rPr>
        <w:t xml:space="preserve"> и на официальном интернет-сайте ОАО «МРСК Центра» </w:t>
      </w:r>
      <w:hyperlink r:id="rId15">
        <w:r>
          <w:rPr>
            <w:rStyle w:val="InternetLink"/>
            <w:sz w:val="22"/>
            <w:szCs w:val="22"/>
          </w:rPr>
          <w:t>www.mrsk-1.ru</w:t>
        </w:r>
      </w:hyperlink>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3695156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36951567"/>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36951568"/>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6">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7">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36951569"/>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36951570"/>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36951571"/>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36951572"/>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36951573"/>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36951574"/>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2"/>
          <w:headerReference w:type="first" r:id="rId23"/>
          <w:footerReference w:type="default" r:id="rId24"/>
          <w:footerReference w:type="first" r:id="rId2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36951575"/>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36951576"/>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36951577"/>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36951578"/>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36951579"/>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36951580"/>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36951581"/>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36951582"/>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36951583"/>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0"/>
          <w:headerReference w:type="first" r:id="rId31"/>
          <w:footerReference w:type="default" r:id="rId32"/>
          <w:footerReference w:type="first" r:id="rId3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36951584"/>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4"/>
          <w:headerReference w:type="first" r:id="rId35"/>
          <w:footerReference w:type="default" r:id="rId36"/>
          <w:footerReference w:type="first" r:id="rId3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8"/>
      <w:headerReference w:type="first" r:id="rId39"/>
      <w:footerReference w:type="default" r:id="rId40"/>
      <w:footerReference w:type="first" r:id="rId4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защиты и автоматики выключателей ВЛ 6-10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защиты и автоматики выключателей ВЛ 6-10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защиты и автоматики выключателей ВЛ 6-10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защиты и автоматики выключателей ВЛ 6-10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защиты и автоматики выключателей ВЛ 6-10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ройств защиты и автоматики выключателей ВЛ 6-10кВ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0-04T12:43:00Z</dcterms:modified>
  <cp:revision>71</cp:revision>
  <dc:subject/>
  <dc:title>Типовая закупочная документация</dc:title>
</cp:coreProperties>
</file>