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иборов и инвентаря для ремонта ВЛ 10-0,4 для нужд О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ноябрь – декабрь 2012 г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10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 589 998 (Два миллиона пятьсот восемьдесят девять тысяч девятьсот девяносто восемь) рублей 97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0-04T07:30:00Z</dcterms:modified>
  <cp:revision>22</cp:revision>
  <dc:subject/>
  <dc:title>Уведомление о проведении открытого запроса предложений</dc:title>
</cp:coreProperties>
</file>