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ЗАПРОС ПРЕДЛОЖЕНИЙ СМР ПО СТРОИТЕЛЬСТВУ ЭЛЕКТРИЧЕСКИХ СЕТЕЙ 0,4-10 КВ ДЛЯ ЭЛЕКТРОСНАБЖЕНИЯ МКР. ИЖС «БЛИЖНЯЯ ИГУМЕНКА 62-25» ДЛЯ НУЖД ОАО «МРСК ЦЕНТРА» (ФИЛИАЛА «БЕЛГОРОД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74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74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75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75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75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75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75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75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75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757">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758">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75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76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76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76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76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764">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765">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76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76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76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76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770">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77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77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77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77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77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77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77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778">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77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78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78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78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783">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78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78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78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74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749"/>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Белгород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соглашения, </w:t>
      </w:r>
      <w:r>
        <w:rPr>
          <w:b/>
          <w:sz w:val="22"/>
          <w:szCs w:val="22"/>
        </w:rPr>
        <w:t>«0</w:t>
      </w:r>
      <w:r>
        <w:rPr>
          <w:b/>
          <w:sz w:val="22"/>
          <w:szCs w:val="22"/>
          <w:lang w:val="ru-RU"/>
        </w:rPr>
        <w:t>3</w:t>
      </w:r>
      <w:r>
        <w:rPr>
          <w:b/>
          <w:sz w:val="22"/>
          <w:szCs w:val="22"/>
        </w:rPr>
        <w:t>» октября 2012</w:t>
      </w:r>
      <w:r>
        <w:rPr>
          <w:sz w:val="22"/>
          <w:szCs w:val="22"/>
        </w:rPr>
        <w:t xml:space="preserve"> года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СМР по строительству электрических сетей 0,4-10 кВ для электроснабжения мкр. ИЖС «Ближняя Игуменка 62-25»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75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color w:val="000000"/>
          <w:sz w:val="22"/>
          <w:szCs w:val="22"/>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751"/>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752"/>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75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754"/>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31.12.2012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2 календарных</w:t>
      </w:r>
      <w:r>
        <w:rPr>
          <w:sz w:val="22"/>
          <w:szCs w:val="22"/>
        </w:rPr>
        <w:t xml:space="preserve">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755"/>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СМР по строительству электрических сетей 0,4-10 кВ для электроснабжения мкр. ИЖС «Ближняя Игуменка 62-25»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75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75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758"/>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75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76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76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76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76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32 502 550 (Тридцать два миллиона пятьсот две тысячи пятьсот пятьдесят</w:t>
      </w:r>
      <w:r>
        <w:rPr>
          <w:b/>
          <w:sz w:val="22"/>
          <w:szCs w:val="22"/>
          <w:lang w:val="ru-RU"/>
        </w:rPr>
        <w:t>)</w:t>
      </w:r>
      <w:r>
        <w:rPr>
          <w:b/>
          <w:sz w:val="22"/>
          <w:szCs w:val="22"/>
        </w:rPr>
        <w:t xml:space="preserve"> рублей 12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764"/>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для нужд ОАО «МРСК Центра» (филиала «Белгород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765"/>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Белгород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766"/>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1</w:t>
      </w:r>
      <w:r>
        <w:rPr>
          <w:b/>
          <w:sz w:val="22"/>
          <w:szCs w:val="22"/>
          <w:lang w:val="ru-RU"/>
        </w:rPr>
        <w:t>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767"/>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5</w:t>
      </w:r>
      <w:r>
        <w:rPr>
          <w:b/>
          <w:sz w:val="22"/>
          <w:szCs w:val="22"/>
        </w:rPr>
        <w:t>.1</w:t>
      </w:r>
      <w:r>
        <w:rPr>
          <w:b/>
          <w:sz w:val="22"/>
          <w:szCs w:val="22"/>
          <w:lang w:val="ru-RU"/>
        </w:rPr>
        <w:t>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768"/>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769"/>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770"/>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kern w:val="2"/>
          <w:sz w:val="22"/>
          <w:szCs w:val="22"/>
        </w:rPr>
        <w:t xml:space="preserve"> , копию </w:t>
      </w:r>
      <w:r>
        <w:rPr>
          <w:rFonts w:eastAsia="Calibri"/>
          <w:sz w:val="22"/>
          <w:szCs w:val="22"/>
        </w:rPr>
        <w:t>извещени</w:t>
      </w:r>
      <w:r>
        <w:rPr>
          <w:sz w:val="22"/>
          <w:szCs w:val="22"/>
        </w:rPr>
        <w:t xml:space="preserve">я – на электронной торговой площадке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и на официальном 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771"/>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772"/>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773"/>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774"/>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775"/>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776"/>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777"/>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778"/>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779"/>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780"/>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781"/>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782"/>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783"/>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29592784"/>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29592785"/>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68" w:name="__RefHeading___Toc329592786"/>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СМР по строительству электрических сетей 0,4-10 кВ для электроснабжения мкр. ИЖС «Ближняя Игуменка 62-25» для нужд ОАО «МРСК Центра» (филиала «Белгородэнерго»)    </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СМР по строительству электрических сетей 0,4-10 кВ для электроснабжения мкр. ИЖС «Ближняя Игуменка 62-25» для нужд ОАО «МРСК Центра» (филиала «Белгородэнерго»)    </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СМР по строительству электрических сетей 0,4-10 кВ для электроснабжения мкр. ИЖС «Ближняя Игуменка 62-25» для нужд ОАО «МРСК Центра» (филиала «Белгородэнерго»)    </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СМР по строительству электрических сетей 0,4-10 кВ для электроснабжения мкр. ИЖС «Ближняя Игуменка 62-25» для нужд ОАО «МРСК Центра» (филиала «Белгородэнерго»)    </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10-03T10:50:00Z</dcterms:modified>
  <cp:revision>71</cp:revision>
  <dc:subject/>
  <dc:title>Типовая закупочная документация</dc:title>
</cp:coreProperties>
</file>