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СМР ПО СТРОИТЕЛЬСТВУ ЭЛЕКТРИЧЕСКИХ СЕТЕЙ 0,4-10 КВ ДЛЯ ЭЛЕКТРОСНАБЖЕНИЯ МКР. ИЖС «БЛИЖНЯЯ ИГУМЕНКА 62-25» ДЛЯ НУЖД ОАО «МРСК ЦЕНТРА» (ФИЛИАЛА «БЕЛГОРОД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2 от 03.11.2011г. и заключившим соответствующие Рамочные соглашения, «01» октября_ 2012 года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2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 календарных</w:t>
      </w:r>
      <w:r>
        <w:rPr>
          <w:sz w:val="22"/>
          <w:szCs w:val="22"/>
        </w:rPr>
        <w:t xml:space="preserve">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2 502 550 (Тридцать два миллиона пятьсот две тысячи пятьсот пятьдесят</w:t>
      </w:r>
      <w:r>
        <w:rPr>
          <w:b/>
          <w:sz w:val="22"/>
          <w:szCs w:val="22"/>
          <w:lang w:val="ru-RU"/>
        </w:rPr>
        <w:t>)</w:t>
      </w:r>
      <w:r>
        <w:rPr>
          <w:b/>
          <w:sz w:val="22"/>
          <w:szCs w:val="22"/>
        </w:rPr>
        <w:t xml:space="preserve"> рублей 12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2</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01T13:32:00Z</dcterms:modified>
  <cp:revision>70</cp:revision>
  <dc:subject/>
  <dc:title>Типовая закупочная документация</dc:title>
</cp:coreProperties>
</file>