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МР по строительству электрических сетей 0,4-10 кВ для электроснабжения мкр. ИЖС «Ближняя Игуменка 62-25»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1.12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календарны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2 502 550 (Тридцать два миллиона пятьсот две тысячи пятьсот пятьдесят) рублей 12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01T13:32:00Z</dcterms:modified>
  <cp:revision>20</cp:revision>
  <dc:subject/>
  <dc:title>Уведомление о проведении открытого запроса предложений</dc:title>
</cp:coreProperties>
</file>