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для электроснабжения микрорайона ИЖС «Научный центр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12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30 224 471 (Сто тридцать миллионов двести двадцать четыре тысячи четыреста семьдесят один) рубль 9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1T12:20:00Z</dcterms:modified>
  <cp:revision>18</cp:revision>
  <dc:subject/>
  <dc:title>Уведомление о проведении открытого запроса предложений</dc:title>
</cp:coreProperties>
</file>