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организации каналов связи для программы комплексной наблюдаемост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0 (тридцати)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156 995 (Два миллиона сто пятьдесят шесть тысяч девятьсот девяносто пять) рублей 5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1T06:30:00Z</dcterms:modified>
  <cp:revision>26</cp:revision>
  <dc:subject/>
  <dc:title>Уведомление о проведении открытого запроса предложений</dc:title>
</cp:coreProperties>
</file>