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для модернизации систем записи диспетчерских переговоров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(тридцати) рабочи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54 688 (Девятьсот пятьдесят четыре тысячи шестьсот восемьдесят восемь) рублей 4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8T12:37:00Z</dcterms:modified>
  <cp:revision>22</cp:revision>
  <dc:subject/>
  <dc:title>Уведомление о проведении открытого запроса предложений</dc:title>
</cp:coreProperties>
</file>