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БОРУДОВАНИЯ ДЛЯ МОДЕРНИЗАЦИИ СИСТЕМ ЗАПИСИ ДИСПЕТЧЕРСКИХ ПЕРЕГОВОРОВ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9</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8»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борудования для модернизации систем записи диспетчерских переговоров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589358"/>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30 (тридцати) рабочих дней с момента подписа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оборудования для модернизации систем записи диспетчерских переговоров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954 688 (Девятьсот пятьдесят четыре тысячи шестьсот восемьдесят восемь) рублей 44 копейки</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0.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 записи диспетчерских перегов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 записи диспетчерских перегов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 записи диспетчерских перегов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 записи диспетчерских перегов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 записи диспетчерских перегов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 записи диспетчерских перегов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9-28T12:41:00Z</dcterms:modified>
  <cp:revision>66</cp:revision>
  <dc:subject/>
  <dc:title>Типовая закупочная документация</dc:title>
</cp:coreProperties>
</file>