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АТТЕСТАЦИИ РАБОЧИХ МЕСТ ПО ОХРАНЕ ТРУД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75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75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75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75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75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75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95975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758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2959758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959758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959758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75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75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759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75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95975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759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759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2959759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2959759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75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295975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9759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760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76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9760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9760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7604">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9760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97606">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9760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597608">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2959760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959761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959761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59761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959761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9597614">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2959761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59761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59761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59761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59761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29597620">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975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597578"/>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6»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аттестации рабочих мест по охране труда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295975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95975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9597581"/>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959758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29597583"/>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оказания услуг: в 2013 году.</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календарных дней после подписани</w:t>
      </w:r>
      <w:bookmarkStart w:id="38" w:name="_GoBack"/>
      <w:bookmarkEnd w:id="38"/>
      <w:r>
        <w:rPr>
          <w:sz w:val="22"/>
          <w:szCs w:val="22"/>
        </w:rPr>
        <w:t>я Сторонами Акта об оказании услуг и предоставления счет – фактуры.</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29597584"/>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на оказание услуг по аттестации рабочих мест по охране труд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29597585"/>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29597586"/>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29597587"/>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29597588"/>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29597589"/>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29597590"/>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29597591"/>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29597592"/>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654 586 (Один миллион шестьсот пятьдесят четыре тысячи пятьсот восемьдесят шесть) рублей 56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29597593"/>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29597594"/>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29597595"/>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29597596"/>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8.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29597597"/>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08.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29597598"/>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29597599"/>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29597600"/>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29597601"/>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29597602"/>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29597603"/>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29597604"/>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29597605"/>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29597606"/>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29597607"/>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29597608"/>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29597609"/>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29597610"/>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29597611"/>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29597612"/>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29597613"/>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29597614"/>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29597615"/>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29597616"/>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29597617"/>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29597618"/>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29597619"/>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29597620"/>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ттестации рабочих мест по охране труд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ттестации рабочих мест по охране труд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ттестации рабочих мест по охране труд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9-26T11:02:00Z</dcterms:modified>
  <cp:revision>561</cp:revision>
  <dc:subject/>
  <dc:title>Типовая закупочная документация</dc:title>
</cp:coreProperties>
</file>