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СМР (системы телемеханики) по реконструкции ПС З5/10 кВ «Орловка» для нужд ОАО «МРСК Центра» -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86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86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86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863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863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86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863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863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863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863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863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86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86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864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86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864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864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864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2959864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2959864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2959864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2959864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29598649">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959865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959865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9598652">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9598653">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29598654">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2959865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29598656">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2959865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29598658">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2959865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2959866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2959866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2959866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2959866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29598664">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2959866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2959866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2959866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29598668">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29598669">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29598670">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95986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959862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25»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системы телемеханики) по реконструкции ПС З5/10 кВ «Орловка» для нужд ОАО «МРСК Центра» - «филиала Курскэнерго», расположенного по адресу: РФ, 305029, г. Курск, ул. К. Маркса, 27),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959862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9598630"/>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959863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959863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29598633"/>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ноябрь – декабрь 2012 г.</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29598634"/>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СМР (системы телемеханики) по реконструкции ПС З5/10 кВ «Орловка» для нужд ОАО «МРСК Центра» -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2959863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959863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959863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959863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959863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959864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959864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959864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4 910 142 (Четыре миллиона девятьсот десять тысяч сто сорок два) рубля 51 копейка</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29598643"/>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pPr>
      <w:r>
        <w:rPr>
          <w:sz w:val="22"/>
          <w:szCs w:val="22"/>
          <w:lang w:val="ru-RU"/>
        </w:rPr>
        <w:t xml:space="preserve">В дополнение к базовому страховому покрытию могут быть застрахованы </w:t>
      </w:r>
      <w:r>
        <w:rPr>
          <w:sz w:val="22"/>
          <w:szCs w:val="22"/>
        </w:rPr>
        <w:t xml:space="preserve">убытки и расходы, которые Подрядчик може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800" w:hanging="280"/>
        <w:contextualSpacing/>
        <w:jc w:val="both"/>
        <w:rPr>
          <w:sz w:val="22"/>
          <w:szCs w:val="22"/>
        </w:rPr>
      </w:pPr>
      <w:r>
        <w:rPr>
          <w:sz w:val="22"/>
          <w:szCs w:val="22"/>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Франшизы и лимиты ответственности.</w:t>
      </w:r>
    </w:p>
    <w:p>
      <w:pPr>
        <w:pStyle w:val="Normal"/>
        <w:widowControl w:val="false"/>
        <w:spacing w:lineRule="auto" w:line="240"/>
        <w:ind w:left="2800"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800" w:hanging="280"/>
        <w:contextualSpacing/>
        <w:jc w:val="both"/>
        <w:rPr>
          <w:sz w:val="22"/>
          <w:szCs w:val="22"/>
        </w:rPr>
      </w:pPr>
      <w:r>
        <w:rPr>
          <w:sz w:val="22"/>
          <w:szCs w:val="22"/>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250 000,00 рублей для строительно-монтажных работ общей стоимостью свыше 200 млн. рублей;</w:t>
      </w:r>
    </w:p>
    <w:p>
      <w:pPr>
        <w:pStyle w:val="Normal"/>
        <w:widowControl w:val="false"/>
        <w:spacing w:lineRule="auto" w:line="240"/>
        <w:ind w:left="2800" w:hanging="0"/>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800"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Срок действия договора страхования.</w:t>
      </w:r>
    </w:p>
    <w:p>
      <w:pPr>
        <w:pStyle w:val="Normal"/>
        <w:widowControl w:val="false"/>
        <w:spacing w:lineRule="auto" w:line="240"/>
        <w:ind w:left="2800" w:hanging="0"/>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9598644"/>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9598645"/>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9598646"/>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8.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29598647"/>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08.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9598648"/>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9598649"/>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9598650"/>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9598651"/>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9598652"/>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9598653"/>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29598654"/>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598655"/>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9598656"/>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9598657"/>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9598658"/>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9598659"/>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29598660"/>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9598661"/>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9598662"/>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9598663"/>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9598664"/>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9598665"/>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9598666"/>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9598667"/>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9598668"/>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2" w:name="__RefHeading___Toc329598669"/>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3" w:name="__RefHeading___Toc329598670"/>
      <w:bookmarkEnd w:id="183"/>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 xml:space="preserve">          ___________________ </w:t>
      </w:r>
      <w:r>
        <w:rPr>
          <w:i/>
          <w:sz w:val="22"/>
          <w:szCs w:val="22"/>
        </w:rPr>
        <w:t>(подпись, расшифровка подписи).</w:t>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системы телемеханики) по реконструкции ПС З5/10 кВ «Орловка» для нужд ОАО «МРСК Центра» -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системы телемеханики) по реконструкции ПС З5/10 кВ «Орловка» для нужд ОАО «МРСК Центра» -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системы телемеханики) по реконструкции ПС З5/10 кВ «Орловка» для нужд ОАО «МРСК Центра» -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9-25T13:15:00Z</dcterms:modified>
  <cp:revision>788</cp:revision>
  <dc:subject/>
  <dc:title>Типовая закупочная документация</dc:title>
</cp:coreProperties>
</file>