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(системы телемеханики) по реконструкции ПС З5/10 кВ «Орловка» для нужд ОАО «МРСК Центра» - «филиала Курс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ноябрь – декабрь 2012 г 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 910 142 (Четыре миллиона девятьсот десять тысяч сто сорок два) рубля 51 копейка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25T13:14:00Z</dcterms:modified>
  <cp:revision>27</cp:revision>
  <dc:subject/>
  <dc:title>Уведомление о проведении открытого запроса предложений</dc:title>
</cp:coreProperties>
</file>