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устройств РЗА по объекту  ПС 35/10 кВ Орловка для нужд О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ноябрь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8.10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4 997 702 (Четыре миллиона девятьсот девяносто семь тысяч семьсот два) рубля 0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9-25T12:13:00Z</dcterms:modified>
  <cp:revision>21</cp:revision>
  <dc:subject/>
  <dc:title>Уведомление о проведении открытого запроса предложений</dc:title>
</cp:coreProperties>
</file>