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НА ВЫПОЛНЕНИЕ ПИР ПО ПРОГРАММЕ СТРОИТЕЛЬСТВА И РЕКОНСТРУКЦИИ СЕТЕЙ 10-0,4 КВ НА 2013 Г.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0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0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0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0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08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0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0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09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09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09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0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0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0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096">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0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0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09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10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101">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10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10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104">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10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1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107">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108">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109">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1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111">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1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113">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11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11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1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11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118">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11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120">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121">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08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084"/>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25»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программе строительства и реконструкции сетей 10-0,4 кВ на 2013 г.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08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086"/>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087"/>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08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089"/>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ноябрь 2012 г. – февраль 2013 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1090"/>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программе строительства и реконструкции сетей 10-0,4 кВ на 2013 г.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09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09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09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094"/>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09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096"/>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097"/>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098"/>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181 750 (Два миллиона сто восемьдесят одна тысяча семьсот пятьдесят) рублей 28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099"/>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100"/>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101"/>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102"/>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103"/>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104"/>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105"/>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106"/>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107"/>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108"/>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109"/>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110"/>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111"/>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112"/>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113"/>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114"/>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115"/>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116"/>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117"/>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118"/>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119"/>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sz w:val="22"/>
          <w:szCs w:val="22"/>
        </w:rPr>
      </w:pPr>
      <w:bookmarkStart w:id="172" w:name="__RefHeading___Toc329591120"/>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121"/>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программе строительства и реконструкции сетей 10-0,4 кВ на 2013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программе строительства и реконструкции сетей 10-0,4 кВ на 2013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программе строительства и реконструкции сетей 10-0,4 кВ на 2013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программе строительства и реконструкции сетей 10-0,4 кВ на 2013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9-25T10:57:00Z</dcterms:modified>
  <cp:revision>37</cp:revision>
  <dc:subject/>
  <dc:title>Типовая закупочная документация</dc:title>
</cp:coreProperties>
</file>