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а на выполнение ПИР по программе строительства и реконструкции сетей 10-0,4 кВ на 2013 г. для нужд ОАО «МРСК Центра» (филиала «Курск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ноябрь 2012 г. – февраль 2013 г.;</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3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8.10.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2 181 750 (Два миллиона сто восемьдесят одна тысяча семьсот пятьдесят) рублей 28 копеек</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9-25T10:56:00Z</dcterms:modified>
  <cp:revision>19</cp:revision>
  <dc:subject/>
  <dc:title>Уведомление о проведении открытого запроса предложений</dc:title>
</cp:coreProperties>
</file>