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ИБОРОВ ДЛЯ СОЗДАНИЯ КАЛИБРОВОЧНОЙ ЛАБОРАТОРИ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5»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ов для создания калибровочной лаборатор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0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иборов для создания калибровочной лаборатор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770 000 (Один миллион семьсот семьдесят тысяч) рублей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9-25T06:55:00Z</dcterms:modified>
  <cp:revision>67</cp:revision>
  <dc:subject/>
  <dc:title>Типовая закупочная документация</dc:title>
</cp:coreProperties>
</file>