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ТАБЛИЧЕК С ДИСПЕТЧЕРСКИМИ НАИМЕНОВАНИЯМИ ОБЪЕКТОВ ЭЛЕКТРОСЕТЕВОГО КОМПЛЕКСА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4»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30 календарных дней со дня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абличек с диспетчерскими наименованиями объектов электросетевого комплекса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789 130 (Семьсот восемьдесят девять тысяч сто тридцать) рублей 71 копейка</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5.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абличек с диспетчерскими наименованиями объектов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24T10:45:00Z</dcterms:modified>
  <cp:revision>66</cp:revision>
  <dc:subject/>
  <dc:title>Типовая закупочная документация</dc:title>
</cp:coreProperties>
</file>