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абличек с диспетчерскими наименованиями объектов электросетевого комплекса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календарных дней со дня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10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89 130 (Семьсот восемьдесят девять тысяч сто тридцать) рублей 71 копейка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24T10:44:00Z</dcterms:modified>
  <cp:revision>22</cp:revision>
  <dc:subject/>
  <dc:title>Уведомление о проведении открытого запроса предложений</dc:title>
</cp:coreProperties>
</file>