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0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верь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проектно – изыскательских, строительно-монтажных и пусконаладочных работ с поставкой оборудования и материалов по строительству распределительной сети 0,4-20 кВ Центральная зона 2 очередь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 момента подписания договора по 31 декабря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о-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0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верь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0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верь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5.10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1 399 238,18 </w:t>
      </w:r>
      <w:r>
        <w:rPr/>
        <w:t>(одиннадцать миллионов триста девяносто девять тысяч двести тридцать восемь) рублей 1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24T08:06:00Z</dcterms:modified>
  <cp:revision>20</cp:revision>
  <dc:subject/>
  <dc:title>Уведомление о проведении открытого запроса предложений</dc:title>
</cp:coreProperties>
</file>