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реконструкции объектов Рыбинского района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 445 909 (Восемь миллионов четыреста сорок пять тысяч девятьсот девять) рублей 59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4T06:44:00Z</dcterms:modified>
  <cp:revision>21</cp:revision>
  <dc:subject/>
  <dc:title>Уведомление о проведении открытого запроса предложений</dc:title>
</cp:coreProperties>
</file>