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СМР по реконструкции  ПС 35/10  кВ №33  «Ендовище» с заменой трансформаторов  2х4,0 МВА на 2х6,3 МВА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ноябрь 2012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(поставке продукции)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5.10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8 534 477 (Восемь миллионов пятьсот тридцать четыре тысячи четыреста семьдесят семь) рублей 61 копейка</w:t>
      </w:r>
      <w:r>
        <w:rPr/>
        <w:t xml:space="preserve">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9-21T11:38:00Z</dcterms:modified>
  <cp:revision>27</cp:revision>
  <dc:subject/>
  <dc:title>Уведомление о проведении открытого запроса предложений</dc:title>
</cp:coreProperties>
</file>