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НА ВЫПОЛНЕНИЕ СМР ПО РЕКОНСТРУКЦИИ  ПС 35/10  КВ №33  «ЕНДОВИЩЕ» С ЗАМЕНОЙ ТРАНСФОРМАТОРОВ  2Х4,0 МВА НА 2Х6,3 МВ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86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86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86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863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863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86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863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863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863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863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863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86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86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864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86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864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864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864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2959864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2959864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2959864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2959864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2959864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959865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959865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9598652">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9598653">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29598654">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865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8656">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865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29598658">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2959865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2959866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2959866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2959866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2959866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29598664">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2959866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2959866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2959866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2959866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2959866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29598670">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86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862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1»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реконструкции  ПС 35/10  кВ №33  «Ендовище» с заменой трансформаторов  2х4,0 МВА на 2х6,3 МВА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959862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959863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959863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959863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959863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ноябрь 2012 год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959863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МР по реконструкции  ПС 35/10  кВ №33  «Ендовище» с заменой трансформаторов  2х4,0 МВА на 2х6,3 МВА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959863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863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959863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959863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959863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959864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959864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959864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8 534 477 (Восемь миллионов пятьсот тридцать четыре тысячи четыреста семьдесят семь) рублей 61 копейка</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959864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w:t>
      </w:r>
      <w:r>
        <w:rPr>
          <w:sz w:val="22"/>
          <w:szCs w:val="22"/>
        </w:rPr>
        <w:t xml:space="preserve">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rPr>
      </w:pPr>
      <w:r>
        <w:rPr>
          <w:sz w:val="22"/>
          <w:szCs w:val="22"/>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sz w:val="22"/>
          <w:szCs w:val="22"/>
        </w:rPr>
      </w:pPr>
      <w:r>
        <w:rPr>
          <w:sz w:val="22"/>
          <w:szCs w:val="22"/>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250 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959864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959864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sz w:val="22"/>
          <w:szCs w:val="22"/>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9598646"/>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5.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959864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5.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959864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959864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959865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959865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9598652"/>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9598653"/>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9598654"/>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865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959865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959865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959865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959865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959866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959866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959866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959866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959866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959866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959866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959866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959866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9598669"/>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29598670"/>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 xml:space="preserve">          ___________________ </w:t>
      </w:r>
      <w:r>
        <w:rPr>
          <w:i/>
          <w:sz w:val="22"/>
          <w:szCs w:val="22"/>
        </w:rPr>
        <w:t>(подпись, расшифровка подписи).</w:t>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ПС 35/10  кВ №33  «Ендовище» с заменой трансформаторов  2х4,0 МВА на 2х6,3 МВ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ПС 35/10  кВ №33  «Ендовище» с заменой трансформаторов  2х4,0 МВА на 2х6,3 МВ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ПС 35/10  кВ №33  «Ендовище» с заменой трансформаторов  2х4,0 МВА на 2х6,3 МВ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9-21T11:38:00Z</dcterms:modified>
  <cp:revision>789</cp:revision>
  <dc:subject/>
  <dc:title>Типовая закупочная документация</dc:title>
</cp:coreProperties>
</file>