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</w:t>
      </w:r>
      <w:r>
        <w:rPr>
          <w:sz w:val="26"/>
          <w:szCs w:val="26"/>
        </w:rPr>
        <w:t xml:space="preserve">на выполнение ПИР по строительству ОПС на ПС 110кВ и РПБ РЭС для нужд ОАО «МРСК </w:t>
      </w:r>
      <w:r>
        <w:rPr/>
        <w:t>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4 квартал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3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11 601 (Четыреста одиннадцать тысяч шестьсот один) рубль 7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20T07:07:00Z</dcterms:modified>
  <cp:revision>27</cp:revision>
  <dc:subject/>
  <dc:title>Уведомление о проведении открытого запроса предложений</dc:title>
</cp:coreProperties>
</file>