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ПО СТРОИТЕЛЬСТВУ ОПС НА ПС 110КВ И РПБ РЭС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196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196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196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196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196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196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196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196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196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1970">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197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197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197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197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197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197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1977">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1978">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29591979">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2959198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198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2959198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9198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1984">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198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9198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9198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198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9198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9199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9199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29591992">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2959199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2959199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2959199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2959199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29591997">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29591998">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2959199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2959200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2959200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29592002">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29592003">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7</w:t>
            </w:r>
          </w:hyperlink>
        </w:p>
        <w:p>
          <w:pPr>
            <w:pStyle w:val="Contents2"/>
            <w:rPr>
              <w:rFonts w:ascii="Calibri" w:hAnsi="Calibri" w:cs="Calibri"/>
              <w:sz w:val="22"/>
              <w:szCs w:val="22"/>
            </w:rPr>
          </w:pPr>
          <w:hyperlink w:anchor="__RefHeading___Toc329592004">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959196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2959196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0» сентябр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по строительству ОПС на ПС 110кВ и РПБ РЭС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29591963"/>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29591964"/>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29591965"/>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29591966"/>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29591967"/>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4 квартал 2012 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29591968"/>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по строительству ОПС на ПС 110кВ и РПБ РЭС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29591969"/>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29591970"/>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29591971"/>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29591972"/>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29591973"/>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29591974"/>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29591975"/>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29591976"/>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Подрядчика (подраздел 6.15).</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411 601 (Четыреста одиннадцать тысяч шестьсот один) рубль 7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29591977"/>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29591978"/>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29591979"/>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29591980"/>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29591981"/>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3.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2959198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29591983"/>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29591984"/>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29591985"/>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29591986"/>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29591987"/>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29591988"/>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198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2959199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2959199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29591992"/>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29591993"/>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29591994"/>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2959199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29591996"/>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29591997"/>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29591998"/>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2959199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2959200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2959200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29592002"/>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29592003"/>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2004"/>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pPr>
      <w:r>
        <w:rPr>
          <w:sz w:val="22"/>
          <w:szCs w:val="22"/>
        </w:rPr>
        <w:t>6.15.1          Форма согласия на обработку персональных данных Подрядчик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ОПС на ПС 110кВ и РПБ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ОПС на ПС 110кВ и РПБ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ОПС на ПС 110кВ и РПБ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по строительству ОПС на ПС 110кВ и РПБ РЭС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9-20T07:07:00Z</dcterms:modified>
  <cp:revision>781</cp:revision>
  <dc:subject/>
  <dc:title>Типовая закупочная документация</dc:title>
</cp:coreProperties>
</file>