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объекту «Монтаж барьера безопасности типа «Егоза» на ПС 110 кВ в населенных пунктах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екабр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280 146 (Один миллион двести восемьдесят тысяч сто сорок шесть) рублей 75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9T12:56:00Z</dcterms:modified>
  <cp:revision>26</cp:revision>
  <dc:subject/>
  <dc:title>Уведомление о проведении открытого запроса предложений</dc:title>
</cp:coreProperties>
</file>