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й поддержке и ремонту оборудования «Сisco Systems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96 360 (Девятьсот девяносто шесть тысяч триста шестьдесят) рублей 14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9T11:43:00Z</dcterms:modified>
  <cp:revision>8</cp:revision>
  <dc:subject/>
  <dc:title>Уведомление о проведении открытого запроса предложений</dc:title>
</cp:coreProperties>
</file>