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ТЕХНИЧЕСКОЙ ПОДДЕРЖКЕ И ВНЕСЕНИЮ ИЗМЕНЕНИЙ В КИСУР В ЧАСТИ АДМИНИСТРИРОВАНИЯ СИСТЕ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5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5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5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5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5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75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5975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758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59758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59758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59758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75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75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75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75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5975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759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759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59759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59759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75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5975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759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760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76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760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760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760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76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760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76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7608">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59760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59761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5976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761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59761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597614">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5976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76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76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761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761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59762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75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757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ов на оказание услуг по технической поддержке и внесению изменений в КИСУР в части администрирования систем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95975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5975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59758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59758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959758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Начало: в течение 5 (пяти) рабочих дней с момента заключения договора, Окончание: в течение 3 (трех)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Исполнитель предоставляет по каждому филиалу Отчет, Акт приема-передачи оказанных услуг и счет-фактуру. Оплата оказанных по договору услуг производится пофилиально безналичным расчетом в течение 30 (тридцати) календарных дней после подписания Сторонами Отчета, Акта приема-передачи оказанных услуг и предоставления счет – фактуры по каждому филиалу.</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9597584"/>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й поддержке и внесению изменений в КИСУР в части администрирования систе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959758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959758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758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959758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959758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9597590"/>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959759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959759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 947 000 (Один миллион девятьсот сорок семь тысяч) рублей 00 копеек</w:t>
      </w:r>
      <w:r>
        <w:rPr>
          <w:sz w:val="22"/>
          <w:szCs w:val="22"/>
        </w:rPr>
        <w:t xml:space="preserve"> РФ, с учетом НДС, в т.ч.:</w:t>
      </w:r>
    </w:p>
    <w:p>
      <w:pPr>
        <w:pStyle w:val="Style21"/>
        <w:numPr>
          <w:ilvl w:val="0"/>
          <w:numId w:val="0"/>
        </w:numPr>
        <w:spacing w:lineRule="auto" w:line="240" w:before="100" w:after="0"/>
        <w:ind w:left="1134" w:hanging="0"/>
        <w:rPr/>
      </w:pPr>
      <w:r>
        <w:rPr>
          <w:sz w:val="22"/>
          <w:szCs w:val="22"/>
        </w:rPr>
        <w:t>-</w:t>
        <w:tab/>
        <w:t>филиал ОАО «МРСК Центра» - «Белгород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Брянск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Воронеж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Кострома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Курск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Липецк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Орел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Смоленск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амбов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верьэнерго» - 177 000 (Сто семьдесят семь тысяч) рублей 00 копеек РФ, с учетом НДС;</w:t>
      </w:r>
    </w:p>
    <w:p>
      <w:pPr>
        <w:pStyle w:val="Style21"/>
        <w:numPr>
          <w:ilvl w:val="0"/>
          <w:numId w:val="0"/>
        </w:numPr>
        <w:spacing w:lineRule="auto" w:line="240" w:before="100" w:after="0"/>
        <w:ind w:left="1134" w:hanging="0"/>
        <w:rPr>
          <w:sz w:val="22"/>
          <w:szCs w:val="22"/>
        </w:rPr>
      </w:pPr>
      <w:r>
        <w:rPr>
          <w:sz w:val="22"/>
          <w:szCs w:val="22"/>
        </w:rPr>
        <w:t>-</w:t>
        <w:tab/>
        <w:t>филиал ОАО «МРСК Центра» - «Ярэнерго» - 177 000 (Сто семьдесят семь тысяч) рублей 00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sz w:val="22"/>
          <w:szCs w:val="22"/>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9597593"/>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959759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9597595"/>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7596"/>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9597597"/>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9597598"/>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9597599"/>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7600"/>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760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7602"/>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7603"/>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9597604"/>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760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760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760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7608"/>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7609"/>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9597610"/>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761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7612"/>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7613"/>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7614"/>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761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761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761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7618"/>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2" w:name="__RefHeading___Toc329597619"/>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7620"/>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по технической поддержке и внесению изменений в КИСУР в части администрирования систе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по технической поддержке и внесению изменений в КИСУР в части администрирования систе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по технической поддержке и внесению изменений в КИСУР в части администрирования систе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9-19T06:09:00Z</dcterms:modified>
  <cp:revision>560</cp:revision>
  <dc:subject/>
  <dc:title>Типовая закупочная документация</dc:title>
</cp:coreProperties>
</file>