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ов на оказание услуг по технической поддержке и внесению изменений в КИСУР в части администрирования систем для нужд ОАО «МРСК Центра» (филиалов: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Начало: в течение 5 (пяти) рабочих дней с момента заключения договора, Окончание: в течение 3 (трех) недель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Исполнитель предоставляет по каждому филиалу Отчет, Акт приема-передачи оказанных услуг и счет-фактуру. Оплата оказанных по договору услуг производится пофилиально безналичным расчетом в течение 30 (тридцати) календарных дней после подписания Сторонами Отчета, Акта приема-передачи оказанных услуг и предоставления счет – фактуры по каждому филиалу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услуг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1.10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 947 000 (Один миллион девятьсот сорок семь тысяч) рублей 00 копеек</w:t>
      </w:r>
      <w:r>
        <w:rPr/>
        <w:t xml:space="preserve"> РФ, с учетом НДС, в т.ч.:</w:t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2"/>
          <w:szCs w:val="22"/>
        </w:rPr>
        <w:t>-</w:t>
        <w:tab/>
        <w:t>филиал ОАО «МРСК Центра» - «Белгородэнерго» - 177 000 (Сто семьдесят семь тысяч) рублей 00 копеек РФ, с учетом НДС;</w:t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2"/>
          <w:szCs w:val="22"/>
        </w:rPr>
        <w:t>-</w:t>
        <w:tab/>
        <w:t>филиал ОАО «МРСК Центра» - «Брянскэнерго» - 177 000 (Сто семьдесят семь тысяч) рублей 00 копеек РФ, с учетом НДС;</w:t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2"/>
          <w:szCs w:val="22"/>
        </w:rPr>
        <w:t>-</w:t>
        <w:tab/>
        <w:t>филиал ОАО «МРСК Центра» - «Воронежэнерго» - 177 000 (Сто семьдесят семь тысяч) рублей 00 копеек РФ, с учетом НДС;</w:t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2"/>
          <w:szCs w:val="22"/>
        </w:rPr>
        <w:t>-</w:t>
        <w:tab/>
        <w:t>филиал ОАО «МРСК Центра» - «Костромаэнерго» - 177 000 (Сто семьдесят семь тысяч) рублей 00 копеек РФ, с учетом НДС;</w:t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2"/>
          <w:szCs w:val="22"/>
        </w:rPr>
        <w:t>-</w:t>
        <w:tab/>
        <w:t>филиал ОАО «МРСК Центра» - «Курскэнерго» - 177 000 (Сто семьдесят семь тысяч) рублей 00 копеек РФ, с учетом НДС;</w:t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2"/>
          <w:szCs w:val="22"/>
        </w:rPr>
        <w:t>-</w:t>
        <w:tab/>
        <w:t>филиал ОАО «МРСК Центра» - «Липецкэнерго» - 177 000 (Сто семьдесят семь тысяч) рублей 00 копеек РФ, с учетом НДС;</w:t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2"/>
          <w:szCs w:val="22"/>
        </w:rPr>
        <w:t>-</w:t>
        <w:tab/>
        <w:t>филиал ОАО «МРСК Центра» - «Орелэнерго» - 177 000 (Сто семьдесят семь тысяч) рублей 00 копеек РФ, с учетом НДС;</w:t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2"/>
          <w:szCs w:val="22"/>
        </w:rPr>
        <w:t>-</w:t>
        <w:tab/>
        <w:t>филиал ОАО «МРСК Центра» - «Смоленскэнерго» - 177 000 (Сто семьдесят семь тысяч) рублей 00 копеек РФ, с учетом НДС;</w:t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2"/>
          <w:szCs w:val="22"/>
        </w:rPr>
        <w:t>-</w:t>
        <w:tab/>
        <w:t>филиал ОАО «МРСК Центра» - «Тамбовэнерго» - 177 000 (Сто семьдесят семь тысяч) рублей 00 копеек РФ, с учетом НДС;</w:t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2"/>
          <w:szCs w:val="22"/>
        </w:rPr>
        <w:t>-</w:t>
        <w:tab/>
        <w:t>филиал ОАО «МРСК Центра» - «Тверьэнерго» - 177 000 (Сто семьдесят семь тысяч) рублей 00 копеек РФ, с учетом НДС;</w:t>
      </w:r>
    </w:p>
    <w:p>
      <w:pPr>
        <w:pStyle w:val="TextBody"/>
        <w:spacing w:before="0" w:after="0"/>
        <w:ind w:right="-6" w:hanging="0"/>
        <w:jc w:val="both"/>
        <w:rPr/>
      </w:pPr>
      <w:r>
        <w:rPr>
          <w:sz w:val="22"/>
          <w:szCs w:val="22"/>
        </w:rPr>
        <w:t>-</w:t>
        <w:tab/>
        <w:t>филиал ОАО «МРСК Центра» - «Ярэнерго» - 177 000 (Сто семьдесят семь тысяч) рублей 00 копеек РФ, с учетом НДС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>откры</w:t>
      </w:r>
      <w:r>
        <w:rPr>
          <w:sz w:val="24"/>
          <w:szCs w:val="24"/>
          <w:lang w:val="en-US"/>
        </w:rPr>
        <w:t xml:space="preserve">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–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09-19T05:52:00Z</dcterms:modified>
  <cp:revision>9</cp:revision>
  <dc:subject/>
  <dc:title>Уведомление о проведении открытого запроса предложений</dc:title>
</cp:coreProperties>
</file>