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выполнение проектно-изыскательских работ (Создание АСДУ Хохольского и Россошанского РЭСов) для нужд ОАО «МРСК Центра» (филиала «Воронеж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ноябрь 2012 г ;</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5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1.10.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4 262 900 (Четыре миллиона двести шестьдесят две тысячи девятьсот) рублей 56 копеек</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9-18T12:22:00Z</dcterms:modified>
  <cp:revision>20</cp:revision>
  <dc:subject/>
  <dc:title>Уведомление о проведении открытого запроса предложений</dc:title>
</cp:coreProperties>
</file>