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х соответствующие Рамочные соглашения (далее – Подрядчиков), подавать свои предложения для заключения Договора на выполнение ПИР по объекту: «Реконструкции ПС 110/35/10 кВ «Горшечное» с установкой БСК-110 кВ п. Горшечное Курская область» для нужд ОАО «МРСК Центра» (филиала «Курск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до 29.12.2012 года;</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3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1.10.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3 156 436 (Три миллиона сто пятьдесят шесть тысяч четыреста тридцать шесть) рублей 36 копеек</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9-18T07:55:00Z</dcterms:modified>
  <cp:revision>20</cp:revision>
  <dc:subject/>
  <dc:title>Уведомление о проведении открытого запроса предложений</dc:title>
</cp:coreProperties>
</file>