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t>ПО СЕРВИСНОМУ ОБСЛУЖИВАНИЮ ВИДЕОКУБОВ (24 ШТ.)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75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75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75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75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75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75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95975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758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2959758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959758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959758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75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75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759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75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95975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759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759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2959759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2959759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75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295975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9759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760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76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9760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9760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7604">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9760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97606">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9760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597608">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2959760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959761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959761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59761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959761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9597614">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2959761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59761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59761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59761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59761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29597620">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975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597578"/>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7»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сервисному обслуживанию видеокубов (24 шт.)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295975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95975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9597581"/>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959758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29597583"/>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29597584"/>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на оказание услуг по сервисному обслуживанию видеокубов (24 шт.)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2959758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959758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758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2959758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2959758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29597590"/>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2959759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2959759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570 000 (Пятьсот семьдесят тысяч)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29597593"/>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8" w:name="__RefHeading___Toc32959759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4" w:name="_Ref93267180"/>
      <w:bookmarkStart w:id="95" w:name="__RefHeading___Toc329597595"/>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597596"/>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19"/>
        </w:numPr>
        <w:spacing w:lineRule="auto" w:line="240" w:before="100" w:after="0"/>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5" w:name="_Ref194984206"/>
      <w:bookmarkStart w:id="106" w:name="_Ref194983989"/>
      <w:bookmarkStart w:id="107" w:name="__RefHeading___Toc329597597"/>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8"/>
      <w:r>
        <w:rPr>
          <w:sz w:val="22"/>
          <w:szCs w:val="22"/>
        </w:rPr>
        <w:t xml:space="preserve"> </w:t>
      </w:r>
      <w:r>
        <w:rPr>
          <w:b/>
          <w:sz w:val="22"/>
          <w:szCs w:val="22"/>
        </w:rPr>
        <w:t xml:space="preserve">28.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29597598"/>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1" w:name="__RefHeading___Toc329597599"/>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9597600"/>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59760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597602"/>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597603"/>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_RefHeading___Toc329597604"/>
      <w:bookmarkStart w:id="137" w:name="_Ref56251910"/>
      <w:bookmarkEnd w:id="136"/>
      <w:r>
        <w:rPr>
          <w:sz w:val="22"/>
          <w:szCs w:val="22"/>
        </w:rPr>
        <w:t>Альтернативные предложения</w:t>
      </w:r>
      <w:bookmarkEnd w:id="137"/>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760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59760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59760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597608"/>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597609"/>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29597610"/>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59761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597612"/>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597613"/>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597614"/>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59761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59761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59761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597618"/>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2" w:name="__RefHeading___Toc329597619"/>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29597620"/>
      <w:bookmarkEnd w:id="183"/>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видеокубов (24 ш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видеокубов (24 ш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видеокубов (24 ш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9-17T11:11:00Z</dcterms:modified>
  <cp:revision>561</cp:revision>
  <dc:subject/>
  <dc:title>Типовая закупочная документация</dc:title>
</cp:coreProperties>
</file>