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РЕМОНТУ ОБОРУДОВАНИЯ ИТ ИНФРАСТРУКТУРЫ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5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5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5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5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75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5975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758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59758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59758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59758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75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75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75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75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5975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759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759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59759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5975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75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5975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759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760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76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760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760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760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76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760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76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760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59760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59761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5976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761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59761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597614">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5976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76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76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761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761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59762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75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757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7»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оборудования ИТ инфраструктуры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5975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5975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59758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59758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59758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30 рабочих дней с момента передачи оборуд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597584"/>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ремонту оборудования ИТ инфраструктуры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959758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59758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758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959758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959758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9597590"/>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959759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959759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398 000 (Триста девяносто восемь тысяч)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9597593"/>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959759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9597595"/>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759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9597597"/>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28.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9597598"/>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9597599"/>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7600"/>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760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760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7603"/>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9597604"/>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760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760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760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7608"/>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7609"/>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9597610"/>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761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7612"/>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7613"/>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7614"/>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761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761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761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7618"/>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2" w:name="__RefHeading___Toc329597619"/>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7620"/>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ИТ инфраструктуры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ИТ инфраструктуры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ИТ инфраструктуры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9-17T08:36:00Z</dcterms:modified>
  <cp:revision>560</cp:revision>
  <dc:subject/>
  <dc:title>Типовая закупочная документация</dc:title>
</cp:coreProperties>
</file>