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оборудования ИТ инфраструктуры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0 рабочих дней с момента передачи оборуд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98 000 (Триста девяносто восемь тысяч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7T08:35:00Z</dcterms:modified>
  <cp:revision>8</cp:revision>
  <dc:subject/>
  <dc:title>Уведомление о проведении открытого запроса предложений</dc:title>
</cp:coreProperties>
</file>