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средств связи и средств вычислительной техники для нужд ОАО «МРСК Центра» (филиала «Брянск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средств вычислительной техники для нужд ОАО «МРСК Центра» (филиала «Брянск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средств связи (ОНМТ) для нужд ОАО «МРСК Центра» (филиала «Брянск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3 – Поставка оборудования для модернизации АТС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(ам) филиала(ов)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3: с 29.10.2012г. по 01.12.2012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362 801 (Триста шестьдесят две тысячи восемьсот один) рубль 05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1 804 258 (Один миллион восемьсот четыре тысячи двести пятьдесят восемь) рублей 34 копейки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3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1 025 589 (Один миллион двадцать пять тысяч пятьсот восемьдесят девять) рублей 83 копейки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4T07:03:00Z</dcterms:modified>
  <cp:revision>24</cp:revision>
  <dc:subject/>
  <dc:title>Уведомление о проведении открытого запроса предложений</dc:title>
</cp:coreProperties>
</file>