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ПРОГРАММЕ ПОВЫШЕНИЯ НАДЕЖНОСТИ В ЧАСТИ АСДУ НА 25 РДП РЭС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9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9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9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9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96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9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96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96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96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97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97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9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9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97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9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97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97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97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29591979">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2959198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198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2959198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198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1984">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198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198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198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198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198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199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199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1992">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2959199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2959199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2959199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199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2959199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29591998">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2959199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200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200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200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200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7</w:t>
            </w:r>
          </w:hyperlink>
        </w:p>
        <w:p>
          <w:pPr>
            <w:pStyle w:val="Contents2"/>
            <w:rPr>
              <w:rFonts w:ascii="Calibri" w:hAnsi="Calibri" w:cs="Calibri"/>
              <w:sz w:val="22"/>
              <w:szCs w:val="22"/>
            </w:rPr>
          </w:pPr>
          <w:hyperlink w:anchor="__RefHeading___Toc32959200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19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196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3»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программе повышения надежности в части АСДУ на 25 РДП РЭС для нужд ОАО «МРСК Центра» (филиала «Брянскэнерго», расположенного по адресу: РФ, 241050, г. Брянск, ул. Советская, д. 35),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29591963"/>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29591964"/>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29591965"/>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29591966"/>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29591967"/>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с 29.10.2012 года по 31.12.2012 год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2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29591968"/>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по программе повышения надежности в части АСДУ на 25 РДП РЭС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29591969"/>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29591970"/>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29591971"/>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29591972"/>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2959197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959197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959197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959197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Подрядчика (подраздел 6.15).</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678 308 (Шестьсот семьдесят восемь тысяч триста восемь) рублей 89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959197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959197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9591979"/>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591980"/>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9591981"/>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6.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959198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9591983"/>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591984"/>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59198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591986"/>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591987"/>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9591988"/>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198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59199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59199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591992"/>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591993"/>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9591994"/>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59199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591996"/>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591997"/>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591998"/>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59199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59200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59200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592002"/>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9592003"/>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2004"/>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грамме повышения надежности в части АСДУ на 25 РДП РЭС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грамме повышения надежности в части АСДУ на 25 РДП РЭС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грамме повышения надежности в части АСДУ на 25 РДП РЭС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программе повышения надежности в части АСДУ на 25 РДП РЭС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9-13T13:01:00Z</dcterms:modified>
  <cp:revision>781</cp:revision>
  <dc:subject/>
  <dc:title>Типовая закупочная документация</dc:title>
</cp:coreProperties>
</file>