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программе повышения надежности в части АСДУ на 25 РДП РЭС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 29.10.2012 года по 31.12.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78 308 (Шестьсот семьдесят восемь тысяч триста восемь) рублей 89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3T13:00:00Z</dcterms:modified>
  <cp:revision>27</cp:revision>
  <dc:subject/>
  <dc:title>Уведомление о проведении открытого запроса предложений</dc:title>
</cp:coreProperties>
</file>