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 и строительства сетей внешнего электроснабжения объектов в Ярославском и Некрасо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 863 592 (Девять миллионов восемьсот шестьдесят три тысячи пятьсот девяносто два) рубля 23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2T07:32:00Z</dcterms:modified>
  <cp:revision>21</cp:revision>
  <dc:subject/>
  <dc:title>Уведомление о проведении открытого запроса предложений</dc:title>
</cp:coreProperties>
</file>