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 ПИР И СТРОИТЕЛЬСТВА СЕТЕЙ ВНЕШНЕГО ЭЛЕКТРОСНАБЖЕНИЯ ОБЪЕКТОВ В ЯРОСЛАВСКОМ, ПЕРЕСЛАВСКОМ, УГЛИЧСКОМ, РОСТОВСКОМ, ГАВРИЛОВ-ЯМСКОМ, РЫБИН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2</w:t>
      </w:r>
      <w:r>
        <w:rPr>
          <w:b/>
          <w:sz w:val="22"/>
          <w:szCs w:val="22"/>
        </w:rPr>
        <w:t xml:space="preserve">» </w:t>
      </w:r>
      <w:r>
        <w:rPr>
          <w:b/>
          <w:sz w:val="22"/>
          <w:szCs w:val="22"/>
          <w:lang w:val="ru-RU"/>
        </w:rPr>
        <w:t>сент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w:t>
      </w:r>
      <w:r>
        <w:rPr>
          <w:sz w:val="22"/>
          <w:szCs w:val="22"/>
          <w:lang w:val="ru-RU"/>
        </w:rPr>
        <w:t>заключения Договора на выполнение ПИР и строительства сетей внешнего электроснабжения объектов в Ярославском, Переславском, Угличском, Ростовском, Гаврилов-Ямском, Рыбин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ПИР и строительства сетей внешнего электроснабжения объектов в Ярославском, Переславском, Угличском, Ростовском, Гаврилов-Ямском, Рыбин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sz w:val="22"/>
          <w:szCs w:val="22"/>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9 644 611 (Девять миллионов шестьсот сорок четыре тысячи шестьсот одиннадцать</w:t>
      </w:r>
      <w:r>
        <w:rPr>
          <w:b/>
          <w:sz w:val="22"/>
          <w:szCs w:val="22"/>
          <w:lang w:val="ru-RU"/>
        </w:rPr>
        <w:t>)</w:t>
      </w:r>
      <w:r>
        <w:rPr>
          <w:b/>
          <w:sz w:val="22"/>
          <w:szCs w:val="22"/>
        </w:rPr>
        <w:t xml:space="preserve"> рублей 02 копейки</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5</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в Ярославском, Переславском, Угличском, Ростовском, Гаврилов-Ямском, Рыбин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в Ярославском, Переславском, Угличском, Ростовском, Гаврилов-Ямском, Рыбин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в Ярославском, Переславском, Угличском, Ростовском, Гаврилов-Ямском, Рыбин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в Ярославском, Переславском, Угличском, Ростовском, Гаврилов-Ямском, Рыбин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9-12T07:10:00Z</dcterms:modified>
  <cp:revision>45</cp:revision>
  <dc:subject/>
  <dc:title>Типовая закупочная документация</dc:title>
</cp:coreProperties>
</file>