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сетей внешнего электроснабжения объектов в Ярославском, Переславском, Угличском, Ростовском, Гаврилов-Ямском, Рыби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 644 611 (Девять миллионов шестьсот сорок четыре тысячи шестьсот одиннадцать) рублей 0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2T07:10:00Z</dcterms:modified>
  <cp:revision>21</cp:revision>
  <dc:subject/>
  <dc:title>Уведомление о проведении открытого запроса предложений</dc:title>
</cp:coreProperties>
</file>