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767 752 (Семь миллионов семьсот шестьдесят семь тысяч семьсот пятьдесят два) рубля 6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2T06:57:00Z</dcterms:modified>
  <cp:revision>21</cp:revision>
  <dc:subject/>
  <dc:title>Уведомление о проведении открытого запроса предложений</dc:title>
</cp:coreProperties>
</file>