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ПИР и строительства сетей внешнего электроснабжения объектов  Мышкинского, Ярославского, Угличского, Рыбинского, Даниловского районов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Яр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5.09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9 899 415 (Девять миллионов восемьсот девяносто девять тысяч четыреста пятнадцать) рублей 72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9-12T06:51:00Z</dcterms:modified>
  <cp:revision>21</cp:revision>
  <dc:subject/>
  <dc:title>Уведомление о проведении открытого запроса предложений</dc:title>
</cp:coreProperties>
</file>