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ИР и строительства объектов Рыбинского района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 555 987 (Пять миллионов пятьсот пятьдесят пять тысяч девятьсот восемьдесят семь) рублей 5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2T06:39:00Z</dcterms:modified>
  <cp:revision>21</cp:revision>
  <dc:subject/>
  <dc:title>Уведомление о проведении открытого запроса предложений</dc:title>
</cp:coreProperties>
</file>