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 ПИР И СТРОИТЕЛЬСТВА ОБЪЕКТОВ РЫБИНСКОГО РАЙОНА ЯРОСЛАВСКОЙ ОБЛАСТИ ДЛЯ НУЖД ОАО «МРСК ЦЕНТРА» (ФИЛИАЛА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2</w:t>
      </w:r>
      <w:r>
        <w:rPr>
          <w:b/>
          <w:sz w:val="22"/>
          <w:szCs w:val="22"/>
        </w:rPr>
        <w:t xml:space="preserve">» </w:t>
      </w:r>
      <w:r>
        <w:rPr>
          <w:b/>
          <w:sz w:val="22"/>
          <w:szCs w:val="22"/>
          <w:lang w:val="ru-RU"/>
        </w:rPr>
        <w:t>сентя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 к участию в процедуре закрытого конкурентного запроса предложений (далее – запрос предложений) для заключения Договора на выполнение ПИР и строительства объектов Рыбинского района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ПИР и строительства объектов Рыбинского района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5 555 987 (Пять миллионов пятьсот пятьдесят пять тысяч девятьсот восемьдесят семь</w:t>
      </w:r>
      <w:r>
        <w:rPr>
          <w:b/>
          <w:sz w:val="22"/>
          <w:szCs w:val="22"/>
          <w:lang w:val="ru-RU"/>
        </w:rPr>
        <w:t>)</w:t>
      </w:r>
      <w:r>
        <w:rPr>
          <w:b/>
          <w:sz w:val="22"/>
          <w:szCs w:val="22"/>
        </w:rPr>
        <w:t xml:space="preserve"> рублей 54 копейки</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25</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sz w:val="22"/>
          <w:szCs w:val="22"/>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объектов Рыбинского района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объектов Рыбинского района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объектов Рыбинского района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объектов Рыбинского района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9-12T06:39:00Z</dcterms:modified>
  <cp:revision>45</cp:revision>
  <dc:subject/>
  <dc:title>Типовая закупочная документация</dc:title>
</cp:coreProperties>
</file>