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ПС 35 кВ «Дон»   с заменой трансформаторов 2х 2,5 МВА на 2х6,3 МВА для нужд ОАО «МРСК Центра» (филиала «Воронеж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октябрь – ноябрь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4.09.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3 762 222 (Три миллиона семьсот шестьдесят две тысячи двести двадцать два) рубля 82 копейки</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10T11:08:00Z</dcterms:modified>
  <cp:revision>21</cp:revision>
  <dc:subject/>
  <dc:title>Уведомление о проведении открытого запроса предложений</dc:title>
</cp:coreProperties>
</file>