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апасных частей для пополнения аварийного запаса к оборудованию ТК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4 квартал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0.09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 588 323 (Один миллион пятьсот восемьдесят восемь тысяч триста двадцать три) рубля 66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9-07T12:41:00Z</dcterms:modified>
  <cp:revision>21</cp:revision>
  <dc:subject/>
  <dc:title>Уведомление о проведении открытого запроса предложений</dc:title>
</cp:coreProperties>
</file>