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ЗАПАСНЫХ ЧАСТЕЙ ДЛЯ ПОПОЛНЕНИЯ АВАРИЙНОГО ЗАПАСА К ОБОРУДОВАНИЮ ТК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89355">
            <w:r>
              <w:rPr>
                <w:rStyle w:val="IndexLink"/>
                <w:bCs/>
                <w:caps/>
                <w:szCs w:val="28"/>
                <w:lang w:val="en-US" w:eastAsia="en-US"/>
              </w:rPr>
              <w:t>1.</w:t>
            </w:r>
            <w:r>
              <w:rPr>
                <w:rStyle w:val="IndexLink"/>
                <w:rFonts w:cs="Calibri" w:ascii="Calibri" w:hAnsi="Calibri"/>
                <w:bCs/>
                <w:caps/>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8935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8935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8935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8935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29589360">
            <w:r>
              <w:rPr>
                <w:rStyle w:val="IndexLink"/>
              </w:rPr>
              <w:t>2.</w:t>
            </w:r>
            <w:r>
              <w:rPr>
                <w:rStyle w:val="IndexLink"/>
                <w:rFonts w:cs="Calibri" w:ascii="Calibri" w:hAnsi="Calibri"/>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2958936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2958936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2958936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2958936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2958936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sz w:val="22"/>
              <w:szCs w:val="22"/>
            </w:rPr>
          </w:pPr>
          <w:hyperlink w:anchor="__RefHeading___Toc329589366">
            <w:r>
              <w:rPr>
                <w:rStyle w:val="IndexLink"/>
                <w:lang w:val="en-US" w:eastAsia="en-US"/>
              </w:rPr>
              <w:t>3.</w:t>
            </w:r>
            <w:r>
              <w:rPr>
                <w:rStyle w:val="IndexLink"/>
                <w:rFonts w:cs="Calibri" w:ascii="Calibri" w:hAnsi="Calibri"/>
                <w:sz w:val="22"/>
                <w:szCs w:val="22"/>
              </w:rPr>
              <w:tab/>
            </w:r>
            <w:r>
              <w:rPr>
                <w:rStyle w:val="IndexLink"/>
              </w:rPr>
              <w:t>Проект Договора</w:t>
              <w:tab/>
              <w:t>9</w:t>
            </w:r>
          </w:hyperlink>
        </w:p>
        <w:p>
          <w:pPr>
            <w:pStyle w:val="Contents1"/>
            <w:rPr>
              <w:rFonts w:ascii="Calibri" w:hAnsi="Calibri" w:cs="Calibri"/>
              <w:sz w:val="22"/>
              <w:szCs w:val="22"/>
            </w:rPr>
          </w:pPr>
          <w:hyperlink w:anchor="__RefHeading___Toc329589367">
            <w:r>
              <w:rPr>
                <w:rStyle w:val="IndexLink"/>
              </w:rPr>
              <w:t>4.</w:t>
            </w:r>
            <w:r>
              <w:rPr>
                <w:rStyle w:val="IndexLink"/>
                <w:rFonts w:cs="Calibri" w:ascii="Calibri" w:hAnsi="Calibri"/>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2958936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2958936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2958937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2958937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2958937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29589373">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29589374">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89375">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29589376">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89377">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89378">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sz w:val="22"/>
              <w:szCs w:val="22"/>
            </w:rPr>
          </w:pPr>
          <w:hyperlink w:anchor="__RefHeading___Toc329589379">
            <w:r>
              <w:rPr>
                <w:rStyle w:val="IndexLink"/>
              </w:rPr>
              <w:t>5.</w:t>
            </w:r>
            <w:r>
              <w:rPr>
                <w:rStyle w:val="IndexLink"/>
                <w:rFonts w:cs="Calibri" w:ascii="Calibri" w:hAnsi="Calibri"/>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29589380">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29589381">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29589382">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sz w:val="22"/>
              <w:szCs w:val="22"/>
            </w:rPr>
          </w:pPr>
          <w:hyperlink w:anchor="__RefHeading___Toc329589383">
            <w:r>
              <w:rPr>
                <w:rStyle w:val="IndexLink"/>
              </w:rPr>
              <w:t>6.</w:t>
            </w:r>
            <w:r>
              <w:rPr>
                <w:rStyle w:val="IndexLink"/>
                <w:rFonts w:cs="Calibri" w:ascii="Calibri" w:hAnsi="Calibri"/>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29589384">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29589385">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2958938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2958938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29589388">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29589389">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29589390">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29589391">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29589392">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29589393">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2958939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29589395">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29589396">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29589397">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2958935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29589356"/>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07» сентябр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запасных частей для пополнения аварийного запаса к оборудованию ТК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2958935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29589358"/>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29589359"/>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29589360"/>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29589361"/>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4 квартал 2012 год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Воронежэнерго», РФ, 394026, г. Воронеж, ул. 9 Января, 205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29589362"/>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запасных частей для пополнения аварийного запаса к оборудованию ТК для нужд ОАО «МРСК Центра» (филиала «Воронеж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29589363"/>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29589364"/>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29589365"/>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29589366"/>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29589367"/>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29589368"/>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29589369"/>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29589370"/>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29589371"/>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1 588 323 (Один миллион пятьсот восемьдесят восемь тысяч триста двадцать три) рубля 66 копеек</w:t>
      </w:r>
      <w:r>
        <w:rPr>
          <w:sz w:val="22"/>
          <w:szCs w:val="22"/>
        </w:rPr>
        <w:t xml:space="preserve">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29589372"/>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29589373"/>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29589374"/>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0.09.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29589375"/>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20.09.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29589376"/>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29589377"/>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29589378"/>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29589379"/>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29589380"/>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29589381"/>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29589382"/>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29589383"/>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29589384"/>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29589385"/>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29589386"/>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29589387"/>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29589388"/>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29589389"/>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29589390"/>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29589391"/>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29589392"/>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29589393"/>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29589394"/>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8" w:name="__RefHeading___Toc329589395"/>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29589396"/>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3" w:name="__RefHeading___Toc329589397"/>
      <w:bookmarkEnd w:id="183"/>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sectPr>
          <w:headerReference w:type="default" r:id="rId32"/>
          <w:headerReference w:type="first" r:id="rId33"/>
          <w:footerReference w:type="default" r:id="rId34"/>
          <w:footerReference w:type="first" r:id="rId3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134" w:leader="none"/>
        </w:tabs>
        <w:spacing w:lineRule="auto" w:line="276"/>
        <w:rPr>
          <w:i/>
          <w:i/>
          <w:sz w:val="22"/>
          <w:szCs w:val="22"/>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36"/>
      <w:headerReference w:type="first" r:id="rId37"/>
      <w:footerReference w:type="default" r:id="rId38"/>
      <w:footerReference w:type="first" r:id="rId3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асных частей для пополнения аварийного запаса к оборудованию ТК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асных частей для пополнения аварийного запаса к оборудованию ТК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асных частей для пополнения аварийного запаса к оборудованию ТК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асных частей для пополнения аварийного запаса к оборудованию ТК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асных частей для пополнения аварийного запаса к оборудованию ТК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асных частей для пополнения аварийного запаса к оборудованию ТК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9-07T12:42:00Z</dcterms:modified>
  <cp:revision>66</cp:revision>
  <dc:subject/>
  <dc:title>Типовая закупочная документация</dc:title>
</cp:coreProperties>
</file>