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их соответствующие Рамочные договоры (далее – Поставщиков), подавать свои предложения для заключения Договора на поставку измерительных трансформаторов тока 10 кВ для нужд ОАО «МРСК Центра» (филиала «Курск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Курскэнерго», РФ, Курская область, Курский р-н, п. Ворошнево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ноябрь 2012 год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0.09.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400 000 (Четыреста тысяч) рублей 00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9-07T11:38:00Z</dcterms:modified>
  <cp:revision>22</cp:revision>
  <dc:subject/>
  <dc:title>Уведомление о проведении открытого запроса предложений</dc:title>
</cp:coreProperties>
</file>