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ЗМЕРИТЕЛЬНЫХ ТРАНСФОРМАТОРОВ ТОКА 10 К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86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86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86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86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86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86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863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863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863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863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2958863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86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864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86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864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864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864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86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86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864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864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86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865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865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865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886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865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86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86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86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865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295886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29588661">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29588662">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b w:val="false"/>
              <w:b w:val="false"/>
              <w:sz w:val="22"/>
              <w:szCs w:val="22"/>
            </w:rPr>
          </w:pPr>
          <w:hyperlink w:anchor="__RefHeading___Toc329588663">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7</w:t>
            </w:r>
          </w:hyperlink>
        </w:p>
        <w:p>
          <w:pPr>
            <w:pStyle w:val="Contents2"/>
            <w:rPr>
              <w:rFonts w:ascii="Calibri" w:hAnsi="Calibri" w:cs="Calibri"/>
              <w:sz w:val="22"/>
              <w:szCs w:val="22"/>
            </w:rPr>
          </w:pPr>
          <w:hyperlink w:anchor="__RefHeading___Toc329588664">
            <w:r>
              <w:rPr>
                <w:rStyle w:val="IndexLink"/>
                <w:b w:val="false"/>
              </w:rPr>
              <w:t>6.10</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0)</w:t>
              <w:tab/>
              <w:t>40</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295886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29588627"/>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им соответствующие Рамочные договоры, </w:t>
      </w:r>
      <w:r>
        <w:rPr>
          <w:b/>
          <w:sz w:val="22"/>
          <w:szCs w:val="22"/>
        </w:rPr>
        <w:t>«07» сентябр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измерительных трансформаторов тока 10 к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29588628"/>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29588629"/>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29588630"/>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29588631"/>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29588632"/>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ноябрь 2012 год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29588633"/>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измерительных трансформаторов тока 10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29588634"/>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9588635"/>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29588636"/>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29588637"/>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295886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295886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29588640"/>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29588641"/>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29588642"/>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sz w:val="22"/>
          <w:szCs w:val="22"/>
        </w:rPr>
      </w:pPr>
      <w:r>
        <w:rPr>
          <w:sz w:val="22"/>
          <w:szCs w:val="22"/>
        </w:rPr>
        <w:t>Согласие на обработку персональных данных Поставщика (подраздел 6.10).</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00 000 (Четыреста тысяч) рублей 00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2958864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29588644"/>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29588645"/>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0.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2958864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0.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295886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29588648"/>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2958864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295886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29588651"/>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29588652"/>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29588653"/>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2958865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2958865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2958865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2958865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2958865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2958865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29588660"/>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29588661"/>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29588662"/>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2" w:name="__RefHeading___Toc329588663"/>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sz w:val="22"/>
          <w:szCs w:val="22"/>
        </w:rPr>
      </w:pPr>
      <w:bookmarkStart w:id="183" w:name="__RefHeading___Toc329588664"/>
      <w:bookmarkEnd w:id="183"/>
      <w:r>
        <w:rPr>
          <w:sz w:val="22"/>
          <w:szCs w:val="22"/>
        </w:rPr>
        <w:t>Согласие на обработку персональных данных Поставщик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tabs>
          <w:tab w:val="clear" w:pos="567"/>
          <w:tab w:val="left" w:pos="4757" w:leader="none"/>
        </w:tabs>
        <w:rPr>
          <w:i/>
          <w:i/>
          <w:sz w:val="22"/>
          <w:szCs w:val="22"/>
        </w:rPr>
      </w:pPr>
      <w:r>
        <w:rPr>
          <w:i/>
          <w:sz w:val="22"/>
          <w:szCs w:val="22"/>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измерительных трансформаторов тока 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9-07T11:40:00Z</dcterms:modified>
  <cp:revision>127</cp:revision>
  <dc:subject/>
  <dc:title>Типовая закупочная документация</dc:title>
</cp:coreProperties>
</file>