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оценочных организаций (в целях оценки рыночной стоимости имущества)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у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не более 10 рабочих дней со дня подписания договора до даты передачи Отчета об оценке в филиал ОАО «МРСК Центра» - «Смоленскэнерго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оплата 100 % стоимости оказанных по договору услуг производится безналичным расчетом в течение 30 (тридцати) календарных дней после подписания Сторонами Акта об оказании услуг и предоставления счет-фактуры.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9.09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78 455 (Семьдесят восемь тысяч четыреста пятьдесят пять) рублей 84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06T13:00:00Z</dcterms:modified>
  <cp:revision>29</cp:revision>
  <dc:subject/>
  <dc:title>Уведомление о проведении открытого запроса предложений</dc:title>
</cp:coreProperties>
</file>