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В ЦЕЛЯХ ОЦЕНКИ РЫНОЧНОЙ СТОИМОСТИ ИМУЩЕСТВ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1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1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1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1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1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5971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2959718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2959718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2959718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2959718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2959719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95971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95971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959719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95971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2959719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959719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959719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2959719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2959719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9720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2959720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959720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9720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95972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959720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959720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959720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95972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959720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959721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959721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2959721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2959721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2959721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2959721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2959721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29597217">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6</w:t>
            </w:r>
          </w:hyperlink>
        </w:p>
        <w:p>
          <w:pPr>
            <w:pStyle w:val="Contents2"/>
            <w:rPr>
              <w:rFonts w:ascii="Calibri" w:hAnsi="Calibri" w:cs="Calibri"/>
              <w:b w:val="false"/>
              <w:b w:val="false"/>
              <w:sz w:val="22"/>
              <w:szCs w:val="22"/>
            </w:rPr>
          </w:pPr>
          <w:hyperlink w:anchor="__RefHeading___Toc32959721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2959721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2959722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2959722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2959722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9</w:t>
            </w:r>
          </w:hyperlink>
        </w:p>
        <w:p>
          <w:pPr>
            <w:pStyle w:val="Contents2"/>
            <w:rPr>
              <w:rFonts w:ascii="Calibri" w:hAnsi="Calibri" w:cs="Calibri"/>
              <w:sz w:val="22"/>
              <w:szCs w:val="22"/>
            </w:rPr>
          </w:pPr>
          <w:hyperlink w:anchor="__RefHeading___Toc32959722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71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718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06»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в целях оценки рыночной стоимости имущества) для нужд ОАО «МРСК Центра» (филиала «Яр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295971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718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718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718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2959718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о дня подписания договора до даты передачи Отчета об оценке в филиал ОАО «МРСК Центра» - «Ярэнерго».</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плата 100 %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фактуры..</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2959718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оценочных организаций (в целях оценки рыночной стоимости имуществ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2959718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718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719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2959719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2959719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2959719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2959719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2959719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Исполнителя (подраздел 6.15).</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78 455 (Семьдесят восемь тысяч четыреста пятьдесят пять) рублей 84 копейки</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2959719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2959719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2959719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2959719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9.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29597200"/>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19.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720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2959720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29597203"/>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2959720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29597205"/>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29597206"/>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29597207"/>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720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720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721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7211"/>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7212"/>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29597213"/>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721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7215"/>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7216"/>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7217"/>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721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721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722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7221"/>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29597222"/>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0"/>
          <w:numId w:val="0"/>
        </w:numPr>
        <w:spacing w:lineRule="auto" w:line="240" w:before="100" w:after="0"/>
        <w:ind w:left="1134" w:hanging="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7223"/>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2-09-06T13:08:00Z</dcterms:modified>
  <cp:revision>11</cp:revision>
  <dc:subject/>
  <dc:title>Типовая закупочная документация</dc:title>
</cp:coreProperties>
</file>