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ценке рыночной стоимости электросетевых объектов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заявок заказчика в течение 12 рабочих дне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95 600 (Четыреста девяносто пять тысяч шестьсот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05T11:24:00Z</dcterms:modified>
  <cp:revision>29</cp:revision>
  <dc:subject/>
  <dc:title>Уведомление о проведении открытого запроса предложений</dc:title>
</cp:coreProperties>
</file>