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 xml:space="preserve">           </w:t>
      </w: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ind w:left="5670" w:hanging="0"/>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ПО ОЦЕНКЕ РЫНОЧНОЙ СТОИМОСТИ ЭЛЕКТРОСЕТЕВЫХ ОБЪЕКТО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788728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78872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78872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788729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788729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788729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27887295">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2788729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2788729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27887298">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278872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278873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278873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2788730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278873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27887304">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2788730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2788730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2788730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27887308">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788730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2788731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27887311">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788731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278873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7887314">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7887315">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7887316">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2788731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7887318">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788731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27887320">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27887321">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7887322">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788732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7887324">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7887325">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7887326">
            <w:r>
              <w:rPr>
                <w:rStyle w:val="IndexLink"/>
              </w:rPr>
              <w:t>6.9</w:t>
            </w:r>
            <w:r>
              <w:rPr>
                <w:rStyle w:val="IndexLink"/>
                <w:rFonts w:cs="Calibri" w:ascii="Calibri" w:hAnsi="Calibri"/>
                <w:b w:val="false"/>
                <w:sz w:val="22"/>
                <w:szCs w:val="22"/>
              </w:rPr>
              <w:tab/>
            </w:r>
            <w:r>
              <w:rPr>
                <w:rStyle w:val="IndexLink"/>
              </w:rPr>
              <w:t>Анкета Исполнителя (Участника) (форма 9)</w:t>
              <w:tab/>
              <w:t>37</w:t>
            </w:r>
          </w:hyperlink>
        </w:p>
        <w:p>
          <w:pPr>
            <w:pStyle w:val="Contents2"/>
            <w:rPr>
              <w:rFonts w:ascii="Calibri" w:hAnsi="Calibri" w:cs="Calibri"/>
              <w:b w:val="false"/>
              <w:b w:val="false"/>
              <w:sz w:val="22"/>
              <w:szCs w:val="22"/>
            </w:rPr>
          </w:pPr>
          <w:hyperlink w:anchor="__RefHeading___Toc32788732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788732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788732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27887330">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27887331">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788728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7887290"/>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rStyle w:val="InternetLink"/>
          <w:sz w:val="22"/>
          <w:szCs w:val="22"/>
          <w:u w:val="none"/>
        </w:rPr>
        <w:t xml:space="preserve"> </w:t>
      </w:r>
      <w:r>
        <w:rPr>
          <w:sz w:val="22"/>
          <w:szCs w:val="22"/>
        </w:rPr>
        <w:t xml:space="preserve">в разделе «Закупки»: </w:t>
      </w:r>
      <w:r>
        <w:rPr>
          <w:b/>
          <w:sz w:val="22"/>
          <w:szCs w:val="22"/>
        </w:rPr>
        <w:t>«05»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ценке рыночной стоимости электросетевых объектов для нужд ОАО «МРСК Центра» (филиала «Белгородэнерго»),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2788729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7887292"/>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7887293"/>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788729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27887295"/>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оказания услуг: согласно заявок заказчика в течение 12 рабочих дней.</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 – фактуры.</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27887296"/>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оказание услуг по оценке рыночной стоимости электросетевых объектов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2788729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788729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Наличие свидетельства об аккредитации при ОАО «Холдинг МРСК».</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788729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2788730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2788730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27887302"/>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sz w:val="22"/>
          <w:szCs w:val="22"/>
        </w:rPr>
      </w:pPr>
      <w:bookmarkStart w:id="57" w:name="__RefHeading___Toc32788730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2788730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Информация о собственниках Исполнителя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277337967"/>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495 600 (Четыреста девяносто пять тысяч шестьсот) рублей 00 копеек</w:t>
      </w:r>
      <w:r>
        <w:rPr>
          <w:sz w:val="22"/>
          <w:szCs w:val="22"/>
        </w:rPr>
        <w:t xml:space="preserve"> РФ, с учетом НДС.</w:t>
      </w:r>
      <w:bookmarkEnd w:id="77"/>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форма 4) Поставщики должны указывать стоимости единицы продукции, указанной в Приложении №1 к настоящей документации, в соответствии с требованиями, указанными в Приложения №1 к настоящей документации. В рамках оценочной стадии (п. 4.10.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21"/>
        </w:numPr>
        <w:spacing w:before="100" w:after="100"/>
        <w:rPr/>
      </w:pPr>
      <w:bookmarkStart w:id="84" w:name="__RefHeading___Toc327887305"/>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1"/>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быть аккредитован на право осуществления деятельности по оценке стоимости бизнеса и/или активов для ОАО «Холдинг МРСК» и его ДЗО;</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27887306"/>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27887307"/>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27887308"/>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8.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04" w:name="__RefHeading___Toc327887309"/>
      <w:bookmarkStart w:id="105" w:name="_Ref194984206"/>
      <w:bookmarkStart w:id="106" w:name="_Ref194983989"/>
      <w:bookmarkEnd w:id="104"/>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7"/>
      <w:r>
        <w:rPr>
          <w:sz w:val="22"/>
          <w:szCs w:val="22"/>
        </w:rPr>
        <w:t xml:space="preserve"> </w:t>
      </w:r>
      <w:r>
        <w:rPr>
          <w:b/>
          <w:sz w:val="22"/>
          <w:szCs w:val="22"/>
        </w:rPr>
        <w:t xml:space="preserve">18.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7887310"/>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1"/>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1"/>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1"/>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1"/>
        </w:numPr>
        <w:spacing w:before="100" w:after="100"/>
        <w:ind w:left="1134" w:right="-143" w:hanging="1134"/>
        <w:rPr>
          <w:sz w:val="22"/>
          <w:szCs w:val="22"/>
        </w:rPr>
      </w:pPr>
      <w:bookmarkStart w:id="120" w:name="__RefHeading___Toc327887311"/>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sz w:val="22"/>
          <w:szCs w:val="22"/>
        </w:rPr>
      </w:pPr>
      <w:bookmarkStart w:id="12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2"/>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1"/>
        </w:numPr>
        <w:spacing w:before="100" w:after="100"/>
        <w:ind w:left="1134" w:right="-143" w:hanging="1134"/>
        <w:rPr/>
      </w:pPr>
      <w:bookmarkStart w:id="123" w:name="__RefHeading___Toc327887312"/>
      <w:bookmarkStart w:id="124" w:name="_Ref237862634"/>
      <w:bookmarkStart w:id="125" w:name="_Ref55280483"/>
      <w:bookmarkEnd w:id="123"/>
      <w:r>
        <w:rPr>
          <w:sz w:val="22"/>
          <w:szCs w:val="22"/>
        </w:rPr>
        <w:t xml:space="preserve">Уведомление Исполнителей о результатах </w:t>
      </w:r>
      <w:bookmarkEnd w:id="125"/>
      <w:r>
        <w:rPr>
          <w:sz w:val="22"/>
          <w:szCs w:val="22"/>
        </w:rPr>
        <w:t>запроса предложений</w:t>
      </w:r>
      <w:bookmarkEnd w:id="124"/>
    </w:p>
    <w:p>
      <w:pPr>
        <w:pStyle w:val="Style20"/>
        <w:numPr>
          <w:ilvl w:val="2"/>
          <w:numId w:val="21"/>
        </w:numPr>
        <w:tabs>
          <w:tab w:val="clear" w:pos="567"/>
          <w:tab w:val="left" w:pos="1134" w:leader="none"/>
        </w:tabs>
        <w:spacing w:lineRule="auto" w:line="240"/>
        <w:ind w:left="1134" w:right="-143"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8" w:name="__RefHeading___Toc327887313"/>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1"/>
        </w:numPr>
        <w:spacing w:before="100" w:after="100"/>
        <w:rPr>
          <w:sz w:val="22"/>
          <w:szCs w:val="22"/>
        </w:rPr>
      </w:pPr>
      <w:bookmarkStart w:id="133" w:name="__RefHeading___Toc327887314"/>
      <w:bookmarkEnd w:id="133"/>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4" w:name="__RefHeading___Toc327887315"/>
      <w:bookmarkStart w:id="135" w:name="_Ref56251910"/>
      <w:bookmarkEnd w:id="134"/>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0"/>
        <w:rPr>
          <w:sz w:val="22"/>
          <w:szCs w:val="22"/>
        </w:rPr>
      </w:pPr>
      <w:bookmarkStart w:id="136" w:name="_Ref56251910"/>
      <w:bookmarkStart w:id="137" w:name="__RefHeading___Toc327887316"/>
      <w:bookmarkEnd w:id="137"/>
      <w:r>
        <w:rPr>
          <w:sz w:val="22"/>
          <w:szCs w:val="22"/>
        </w:rPr>
        <w:t>Альтернативные предложения</w:t>
      </w:r>
      <w:bookmarkEnd w:id="136"/>
    </w:p>
    <w:p>
      <w:pPr>
        <w:pStyle w:val="Style20"/>
        <w:numPr>
          <w:ilvl w:val="2"/>
          <w:numId w:val="21"/>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7887317"/>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7887318"/>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7887319"/>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7887320"/>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513"/>
        <w:gridCol w:w="1848"/>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днях</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киоскового типа)  КТП 0,4/10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мачтового типа)    КТП 0,4/10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абельной линии (отпайка) 0,4-10 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воздушной линии (отпайка)0,4-10 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трансформатора  марки ТМ, ТМЗ, ТГ</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ящика управления</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земельного участка  под объектом энергетик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График оказания услуг в днях</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7887321"/>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58" w:name="__RefHeading___Toc327887322"/>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7887323"/>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7887324"/>
      <w:bookmarkStart w:id="166" w:name="_Ref90381523"/>
      <w:bookmarkStart w:id="167" w:name="_Ref90381141"/>
      <w:bookmarkEnd w:id="165"/>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7887325"/>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7887326"/>
      <w:bookmarkStart w:id="172" w:name="_Ref55336359"/>
      <w:bookmarkStart w:id="173" w:name="_Ref55335823"/>
      <w:bookmarkEnd w:id="171"/>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2"/>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к действия организации на рынке оценочных услуг, л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2"/>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2"/>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Общее количество работ по оценке, выполненных за 2010-2011 гг.</w:t>
            </w:r>
          </w:p>
          <w:p>
            <w:pPr>
              <w:pStyle w:val="TextBody"/>
              <w:spacing w:before="0" w:after="120"/>
              <w:ind w:firstLine="426"/>
              <w:rPr>
                <w:color w:val="000000"/>
              </w:rPr>
            </w:pPr>
            <w:r>
              <w:rPr>
                <w:color w:val="000000"/>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Наиболее крупные работы по оценке (недвижимости, акций, паев, долей) за 2010</w:t>
        <w:noBreakHyphen/>
        <w:t xml:space="preserve">2011 гг.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а) Общее количество Договоров по оценке c ОАО "Холдинг МРСК"  и его дочерними компаниями по оказанию услуг по определению рыночной стоимости электросетевого имущества за период 2010-2011гг.,  шт. (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б) Общее количество положительных заключений по факту защиты Отчета на Комитете по оценке при  Совете директоров ОАО "Холдинг МРСК", шт.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в) общее количество </w:t>
      </w:r>
      <w:r>
        <w:rPr>
          <w:rFonts w:cs="Calibri"/>
          <w:color w:val="000000"/>
        </w:rPr>
        <w:t>отчётов об оценке электросетевого имущества общей стоимостью свыше 1 млрд. руб</w:t>
      </w:r>
      <w:r>
        <w:rPr/>
        <w:t xml:space="preserve"> </w:t>
      </w:r>
      <w:r>
        <w:rPr>
          <w:rFonts w:cs="Calibri"/>
          <w:color w:val="000000"/>
        </w:rPr>
        <w:t>за 2010-2011 гг.</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Сведения о судебных разбирательствах, связанных с оценочной деятельностью участника:______________________________________________________________________</w:t>
      </w:r>
    </w:p>
    <w:p>
      <w:pPr>
        <w:pStyle w:val="Normal"/>
        <w:numPr>
          <w:ilvl w:val="0"/>
          <w:numId w:val="12"/>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 </w:t>
            </w:r>
            <w:r>
              <w:rPr>
                <w:color w:val="000000"/>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ыполненные специалистом наиболее значительные работы по направлениям оценки (указывается не более трех объектов за 2011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TextBody"/>
        <w:widowControl w:val="false"/>
        <w:tabs>
          <w:tab w:val="clear" w:pos="567"/>
          <w:tab w:val="left" w:pos="1418" w:leader="none"/>
        </w:tabs>
        <w:autoSpaceDE w:val="false"/>
        <w:spacing w:before="240" w:after="120"/>
        <w:rPr/>
      </w:pPr>
      <w:r>
        <w:rPr/>
        <w:t>б) Общее количество оценщиков, входящих в штат участника и удовлетворяющих требованиям законодательства Российской Федерации об оценочной деятельности: _________________</w:t>
      </w:r>
    </w:p>
    <w:p>
      <w:pPr>
        <w:pStyle w:val="TextBody"/>
        <w:widowControl w:val="false"/>
        <w:tabs>
          <w:tab w:val="clear" w:pos="567"/>
          <w:tab w:val="left" w:pos="1418" w:leader="none"/>
        </w:tabs>
        <w:autoSpaceDE w:val="false"/>
        <w:spacing w:before="240" w:after="120"/>
        <w:rPr/>
      </w:pPr>
      <w:r>
        <w:rPr/>
        <w:t>в) Средний стаж работы оценщиков, входящих в штат участника и удовлетворяющих требованиям законодательства Российской Федерации об оценочной деятельности:________________</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7887327"/>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7887328"/>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7887329"/>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7887330"/>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2" w:name="__RefHeading___Toc327887331"/>
      <w:bookmarkEnd w:id="182"/>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Исполнителя и собственников.</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0"/>
          <w:numId w:val="0"/>
        </w:numPr>
        <w:spacing w:lineRule="auto" w:line="240" w:before="100" w:after="0"/>
        <w:ind w:left="1134" w:hanging="0"/>
        <w:jc w:val="left"/>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электросетевых объект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электросетевых объект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электросетевых объект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2-09-05T11:29:00Z</dcterms:modified>
  <cp:revision>8</cp:revision>
  <dc:subject/>
  <dc:title>Типовая закупочная документация</dc:title>
</cp:coreProperties>
</file>