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, не требующего монтажа (установка маслоочистительная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окт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116 304 (Один миллион сто шестнадцать тысяч триста четыре) рубля 7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5T10:20:00Z</dcterms:modified>
  <cp:revision>21</cp:revision>
  <dc:subject/>
  <dc:title>Уведомление о проведении открытого запроса предложений</dc:title>
</cp:coreProperties>
</file>