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В ЦЕЛЯХ ОЦЕНКИ РЫНОЧНОЙ СТОИМОСТИ ИМУЩЕСТВ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1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1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1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1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1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5971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2959718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959718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2959718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2959718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2959719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95971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95971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95971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95971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2959719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959719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959719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2959719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2959719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9720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2959720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959720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9720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95972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59720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59720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59720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95972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59720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59721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959721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2959721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2959721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2959721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959721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2959721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29597217">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6</w:t>
            </w:r>
          </w:hyperlink>
        </w:p>
        <w:p>
          <w:pPr>
            <w:pStyle w:val="Contents2"/>
            <w:rPr>
              <w:rFonts w:ascii="Calibri" w:hAnsi="Calibri" w:cs="Calibri"/>
              <w:b w:val="false"/>
              <w:b w:val="false"/>
              <w:sz w:val="22"/>
              <w:szCs w:val="22"/>
            </w:rPr>
          </w:pPr>
          <w:hyperlink w:anchor="__RefHeading___Toc32959721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2959721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2959722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2959722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2959722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2959722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71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718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04»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в целях оценки рыночной стоимости имущества) для нужд ОАО «МРСК Центра» (филиала «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295971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718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718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718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2959718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филиал ОАО «МРСК Центра» - «Орелэнерго».</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фактуры.</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2959718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оценочных организаций (в целях оценки рыночной стоимости имущества)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2959718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718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19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2959719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2959719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2959719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2959719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2959719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Исполнителя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9 000 (Пятьдесят девять тысяч)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2959719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2959719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2959719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2959719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29597200"/>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720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2959720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29597203"/>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2959720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29597205"/>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29597206"/>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29597207"/>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20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720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721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7211"/>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7212"/>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29597213"/>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721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7215"/>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7216"/>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7217"/>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721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721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722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7221"/>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29597222"/>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223"/>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9-04T12:30:00Z</dcterms:modified>
  <cp:revision>7</cp:revision>
  <dc:subject/>
  <dc:title>Типовая закупочная документация</dc:title>
</cp:coreProperties>
</file>