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ценочных организаций (в целях оценки рыночной стоимости имущества)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е более 10 рабочих дней с даты подписания Договора до даты передачи Отчета об оценке в филиал ОАО «МРСК Центра» - «Орел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календарных дней после подписания  Сторонами Акта об оказании услуг и предоставления счет-факту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 000 (Пятьдесят девять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04T12:31:00Z</dcterms:modified>
  <cp:revision>28</cp:revision>
  <dc:subject/>
  <dc:title>Уведомление о проведении открытого запроса предложений</dc:title>
</cp:coreProperties>
</file>