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для технического обслуживания средств связи и АСДУ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 Брянск, пр- т  Московский, 43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4 квартал 2012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172 307,28 </w:t>
      </w:r>
      <w:r>
        <w:rPr/>
        <w:t>(три миллиона сто семьдесят две тысячи триста семь) рублей 2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4T06:48:00Z</dcterms:modified>
  <cp:revision>22</cp:revision>
  <dc:subject/>
  <dc:title>Уведомление о проведении открытого запроса предложений</dc:title>
</cp:coreProperties>
</file>