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для технического обслуживания средств связи и АСДУ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для технического обслуживания средств связи и АСДУ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89358"/>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4 квартал 2012г</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 Брянск, пр- т  Московский, 43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лектующих для технического обслуживания средств связи и АСДУ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3 172 307,28 </w:t>
      </w:r>
      <w:r>
        <w:rPr>
          <w:sz w:val="22"/>
          <w:szCs w:val="22"/>
        </w:rPr>
        <w:t>(три миллиона сто семьдесят две тысячи триста семь) рублей 28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19"/>
        </w:numPr>
        <w:tabs>
          <w:tab w:val="clear" w:pos="567"/>
          <w:tab w:val="left" w:pos="1134" w:leader="none"/>
          <w:tab w:val="left" w:pos="1314" w:leader="none"/>
        </w:tabs>
        <w:spacing w:before="100" w:after="100"/>
        <w:ind w:left="1134" w:hanging="1134"/>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Открытый запрос предложений на право заключения Договора на поставку комплектующих для технического обслуживания средств связи и АСДУ для нужд ОАО «МРСК Центра» (филиала «Брянск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04T06:50:00Z</dcterms:modified>
  <cp:revision>64</cp:revision>
  <dc:subject/>
  <dc:title>Типовая закупочная документация</dc:title>
</cp:coreProperties>
</file>