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РЕКОНСТРУКЦИИ ОРУ-110 КВ ПС 110/6 КВ "СИТОВКА"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3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3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3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3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3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3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3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33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33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34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3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3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3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3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3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3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34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34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349">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3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3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352">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35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3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355">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356">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357">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3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359">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3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361">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36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36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36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36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366">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36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36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36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13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1332"/>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04»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реконструкции ОРУ-110 кВ ПС 110/6 кВ "Ситовка"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13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1334"/>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1335"/>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133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1337"/>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декабрь 2012 год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1338"/>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реконструкции ОРУ-110 кВ ПС 110/6 кВ "Ситовка"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2959133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2959134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134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29591342"/>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295913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29591344"/>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29591345"/>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29591346"/>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2 217 612 (Два миллиона двести семнадцать тысяч шестьсот двенадцать) рублей 50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29591347"/>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29591348"/>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29591349"/>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29591350"/>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7.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29591351"/>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29591352"/>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29591353"/>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2959135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29591355"/>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29591356"/>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29591357"/>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29591358"/>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29591359"/>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29591360"/>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29591361"/>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29591362"/>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29591363"/>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29591364"/>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29591365"/>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29591366"/>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29591367"/>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29591368"/>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3" w:name="__RefHeading___Toc329591369"/>
      <w:bookmarkEnd w:id="173"/>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ОРУ-110 кВ ПС 110/6 кВ "Ситовка"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ОРУ-110 кВ ПС 110/6 кВ "Ситовка"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ОРУ-110 кВ ПС 110/6 кВ "Ситовка"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ОРУ-110 кВ ПС 110/6 кВ "Ситовка"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9-04T06:09:00Z</dcterms:modified>
  <cp:revision>34</cp:revision>
  <dc:subject/>
  <dc:title>Типовая закупочная документация</dc:title>
</cp:coreProperties>
</file>