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выполнение ПИР по реконструкции ОРУ-110 кВ ПС 110/6 кВ "Ситовка" для нужд ОАО «МРСК Центра» (филиала «Липецк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декабрь 2012 года;</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10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7.09.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2 217 612 (Два миллиона двести семнадцать тысяч шестьсот двенадцать) рублей 50 копеек</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9-04T06:08:00Z</dcterms:modified>
  <cp:revision>20</cp:revision>
  <dc:subject/>
  <dc:title>Уведомление о проведении открытого запроса предложений</dc:title>
</cp:coreProperties>
</file>