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ппаратов управления оперативного тока с аккумуляторными шкафами и батареями аккумуляторов для нужд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4 квартал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4.09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 443 529 (Три миллиона четыреста сорок три тысячи пятьсот двадцать девять) рублей 1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03T12:31:00Z</dcterms:modified>
  <cp:revision>21</cp:revision>
  <dc:subject/>
  <dc:title>Уведомление о проведении открытого запроса предложений</dc:title>
</cp:coreProperties>
</file>