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ППАРАТОВ УПРАВЛЕНИЯ ОПЕРАТИВНОГО ТОКА С АККУМУЛЯТОРНЫМИ ШКАФАМИ И БАТАРЕЯМИ АККУМУЛЯТОРО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3»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4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ппаратов управления оперативного тока с аккумуляторными шкафами и батареями аккумуляторо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443 529 (Три миллиона четыреста сорок три тысячи пятьсот двадцать девять) рублей 1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4.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ппаратов управления оперативного тока с аккумуляторными шкафами и батареями аккумуля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03T12:31:00Z</dcterms:modified>
  <cp:revision>64</cp:revision>
  <dc:subject/>
  <dc:title>Типовая закупочная документация</dc:title>
</cp:coreProperties>
</file>