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а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строительно-монтажных и пусконаладочных работ по объектам распределительных сетей для нужд ОАО «МРСК Центра» (филиала «Тамбов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sz w:val="26"/>
          <w:szCs w:val="26"/>
        </w:rPr>
        <w:t xml:space="preserve">выполнение строительно-монтажных работ </w:t>
      </w:r>
      <w:r>
        <w:rPr/>
        <w:t>по установке КТП-10/0,4 кВ, строительству ВЛИ-0,4 кВ для технологического присоединения семейной молочной животноводческой фермы на 100 дойных коров, расположенной по адресу: Тамбовская обл., Сампурский район, д. Верхоценье (заявитель- ИП глава КФХ Семина М.Н.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соответствии с ТЗ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строительно-монтажных и пусконаладочных работ по объектам распределительных сетей для нужд ОАО «МРСК Центра» (филиала «Тамбов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строительно-монтажных и пусконаладочных работ по объектам распределительных сетей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3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784 867,56  (семьсот восемьдесят четыре тысячи восемьсот шестьдесят семь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56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чеву Владимиру Николаевичу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8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  <w:lang w:val="en-US"/>
          </w:rPr>
          <w:t>.V</w:t>
        </w:r>
        <w:r>
          <w:rPr>
            <w:rStyle w:val="InternetLink"/>
            <w:sz w:val="24"/>
            <w:szCs w:val="24"/>
            <w:lang w:val="en-US"/>
          </w:rPr>
          <w:t>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 «Тамбовэнерго»</w:t>
        <w:tab/>
        <w:t xml:space="preserve">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08-31T11:16:00Z</dcterms:modified>
  <cp:revision>38</cp:revision>
  <dc:subject/>
  <dc:title>Уведомление о проведении открытого запроса предложений</dc:title>
</cp:coreProperties>
</file>