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Орёлэнерго»: РФ, 302008, г. Орел, ул. Высоковольтная, 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0 календарных дней с момента заключения договора поставк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6 545,28</w:t>
      </w:r>
      <w:r>
        <w:rPr/>
        <w:t xml:space="preserve"> (шестьсот шестнадцать тысяч пятьсот сорок пять) рублей 2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31T10:57:00Z</dcterms:modified>
  <cp:revision>21</cp:revision>
  <dc:subject/>
  <dc:title>Уведомление о проведении открытого запроса предложений</dc:title>
</cp:coreProperties>
</file>