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езинотехнических изделий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1509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1509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1509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1509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1509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1509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3150940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3150940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3150940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3150940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3150941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3150941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150941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150941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150941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150941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150941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150941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150941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150941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150942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3150942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150942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150942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1509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150942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1509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150942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1509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150942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150943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3150943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3150943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31509433">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3150943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3150943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3150943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3150943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3150943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3150943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3150944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3150944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31509442">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1509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150940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1»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Орёлэнерго», расположенного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1509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150940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150940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150940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150940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30 календарных дней с момента заключения договора поставк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Орёлэнерго»: РФ, 302008, г. Орел, ул. Высоковольтная, 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150940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150940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150940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150941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3150941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3150941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3150941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3150941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3150941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3150941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616 545,28</w:t>
      </w:r>
      <w:r>
        <w:rPr>
          <w:sz w:val="22"/>
          <w:szCs w:val="22"/>
        </w:rPr>
        <w:t xml:space="preserve"> (шестьсот шестнадцать тысяч пятьсот сорок пять) рублей 28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31509417"/>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31509418"/>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31509419"/>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31509420"/>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31509421"/>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31509422"/>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31509423"/>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3150942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31509425"/>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31509426"/>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31509427"/>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1509428"/>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31509429"/>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31509430"/>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31509431"/>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31509432"/>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31509433"/>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31509434"/>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31509435"/>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31509436"/>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31509437"/>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31509438"/>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31509439"/>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31509440"/>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31509441"/>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1509442"/>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31T11:02:00Z</dcterms:modified>
  <cp:revision>65</cp:revision>
  <dc:subject/>
  <dc:title>Типовая закупочная документация</dc:title>
</cp:coreProperties>
</file>