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Борисоглебской зоне №3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 917 017,22 </w:t>
      </w:r>
      <w:r>
        <w:rPr/>
        <w:t>(шесть миллионов  девятьсот семнадцать тысяч семнадцать) рублей 2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ребрякову Владимиру Иван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2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erebryakov.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30T12:46:00Z</dcterms:modified>
  <cp:revision>52</cp:revision>
  <dc:subject/>
  <dc:title>Уведомление о проведении открытого запроса предложений</dc:title>
</cp:coreProperties>
</file>