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ЭЛЕКТРОГАЗОСВАРОЧНОГО ОБОРУДОВАНИЯ (СВАРОЧНЫЙ ГЕНЕРАТОР)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9355">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93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93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93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93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29589360">
            <w:r>
              <w:rPr>
                <w:rStyle w:val="IndexLink"/>
              </w:rPr>
              <w:t>2.</w:t>
            </w:r>
            <w:r>
              <w:rPr>
                <w:rStyle w:val="IndexLink"/>
                <w:rFonts w:cs="Calibri" w:ascii="Calibri" w:hAnsi="Calibri"/>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93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93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93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93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958936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sz w:val="22"/>
              <w:szCs w:val="22"/>
            </w:rPr>
          </w:pPr>
          <w:hyperlink w:anchor="__RefHeading___Toc329589366">
            <w:r>
              <w:rPr>
                <w:rStyle w:val="IndexLink"/>
                <w:lang w:val="en-US" w:eastAsia="en-US"/>
              </w:rPr>
              <w:t>3.</w:t>
            </w:r>
            <w:r>
              <w:rPr>
                <w:rStyle w:val="IndexLink"/>
                <w:rFonts w:cs="Calibri" w:ascii="Calibri" w:hAnsi="Calibri"/>
                <w:sz w:val="22"/>
                <w:szCs w:val="22"/>
              </w:rPr>
              <w:tab/>
            </w:r>
            <w:r>
              <w:rPr>
                <w:rStyle w:val="IndexLink"/>
              </w:rPr>
              <w:t>Проект Договора</w:t>
              <w:tab/>
              <w:t>9</w:t>
            </w:r>
          </w:hyperlink>
        </w:p>
        <w:p>
          <w:pPr>
            <w:pStyle w:val="Contents1"/>
            <w:rPr>
              <w:rFonts w:ascii="Calibri" w:hAnsi="Calibri" w:cs="Calibri"/>
              <w:sz w:val="22"/>
              <w:szCs w:val="22"/>
            </w:rPr>
          </w:pPr>
          <w:hyperlink w:anchor="__RefHeading___Toc329589367">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93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93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93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93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93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937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29589374">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8937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2958937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89377">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8937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sz w:val="22"/>
              <w:szCs w:val="22"/>
            </w:rPr>
          </w:pPr>
          <w:hyperlink w:anchor="__RefHeading___Toc329589379">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8938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8938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8938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sz w:val="22"/>
              <w:szCs w:val="22"/>
            </w:rPr>
          </w:pPr>
          <w:hyperlink w:anchor="__RefHeading___Toc329589383">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8938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8938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2958938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2958938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29589388">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2958938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2958939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2958939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2958939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2958939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2958939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29589395">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2958939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29589397">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95893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2958935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30» авгус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газосварочного оборудования (сварочный генератор)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2958935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29589358"/>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2958935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2958936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29589361"/>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октябрь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29589362"/>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электрогазосварочного оборудования (сварочный генератор)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2958936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2958936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29589365"/>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2958936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2958936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2958936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29589369"/>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2958937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2958937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3 046 760 (Три миллиона сорок шесть тысяч семьсот шестьдесят) рублей 00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29589372"/>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29589373"/>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29589374"/>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1.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29589375"/>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1.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29589376"/>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29589377"/>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29589378"/>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29589379"/>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29589380"/>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29589381"/>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29589382"/>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89383"/>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29589384"/>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29589385"/>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29589386"/>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29589387"/>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29589388"/>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29589389"/>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29589390"/>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29589391"/>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29589392"/>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29589393"/>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29589394"/>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29589395"/>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29589396"/>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3" w:name="__RefHeading___Toc329589397"/>
      <w:bookmarkEnd w:id="183"/>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6"/>
      <w:headerReference w:type="first" r:id="rId37"/>
      <w:footerReference w:type="default" r:id="rId38"/>
      <w:footerReference w:type="first" r:id="rId3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газосварочного оборудования (сварочный генератор)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газосварочного оборудования (сварочный генератор)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газосварочного оборудования (сварочный генератор)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газосварочного оборудования (сварочный генератор)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газосварочного оборудования (сварочный генератор)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газосварочного оборудования (сварочный генератор)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8-30T10:29:00Z</dcterms:modified>
  <cp:revision>65</cp:revision>
  <dc:subject/>
  <dc:title>Типовая закупочная документация</dc:title>
</cp:coreProperties>
</file>