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газосварочного оборудования (сварочный генератор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046 760 (Три миллиона сорок шесть тысяч семьсот шестьдесят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30T10:28:00Z</dcterms:modified>
  <cp:revision>23</cp:revision>
  <dc:subject/>
  <dc:title>Уведомление о проведении открытого запроса предложений</dc:title>
</cp:coreProperties>
</file>