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малой механизации (косилка)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октябр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9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00 933 (Двести тысяч девятьсот тридцать три) рубля 9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8-30T07:11:00Z</dcterms:modified>
  <cp:revision>21</cp:revision>
  <dc:subject/>
  <dc:title>Уведомление о проведении открытого запроса предложений</dc:title>
</cp:coreProperties>
</file>