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ветильников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Орелэнерго»: РФ, 302008, г.Орел, ул.Высоковольтная, 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75 771,56</w:t>
      </w:r>
      <w:r>
        <w:rPr/>
        <w:t xml:space="preserve"> (пятьсот семьдесят пять тысяч семьсот семьдесят один) рубль 5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29T06:15:00Z</dcterms:modified>
  <cp:revision>20</cp:revision>
  <dc:subject/>
  <dc:title>Уведомление о проведении открытого запроса предложений</dc:title>
</cp:coreProperties>
</file>