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по техперевооружению КТП и реконструкции ВЛ 0,4 кВ для ТП ООО «Вектор» «под ключ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ентябрь - ок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64 746,67</w:t>
      </w:r>
      <w:r>
        <w:rPr/>
        <w:t xml:space="preserve"> (триста шестьдесят четыре тысячи семьсот сорок шесть) рублей 67 копеек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-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24T09:43:00Z</dcterms:modified>
  <cp:revision>27</cp:revision>
  <dc:subject/>
  <dc:title>Уведомление о проведении открытого запроса предложений</dc:title>
</cp:coreProperties>
</file>