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8д, Рамонский район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 619 200,40 </w:t>
      </w:r>
      <w:r>
        <w:rPr/>
        <w:t>(одиннадцать миллионов шестьсот девятнадцать тысяч двести) рублей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-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23T12:53:00Z</dcterms:modified>
  <cp:revision>57</cp:revision>
  <dc:subject/>
  <dc:title>Уведомление о проведении открытого запроса предложений</dc:title>
</cp:coreProperties>
</file>