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№81-16-7-00293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оведение конкурса по выбору подрядчика на проектирование и строительств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 0,4кВ от ТП-10/0,4кВ №55 ВЛ-10кВ №1000 ПС «Вязьма-2»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бъемы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проектирование и реконструкцию КЛ 0,4кВ от ТП-10/0,4кВ №55 ВЛ-10кВ №1000 ПС «Вязьма-2»  расположенной в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136"/>
        <w:gridCol w:w="2336"/>
        <w:gridCol w:w="1268"/>
        <w:gridCol w:w="1150"/>
        <w:gridCol w:w="2245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. средст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10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ем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зь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язьма, ул.Воинов Интернациона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65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317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  <w:tab w:val="left" w:pos="14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ЗТП № 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согласование проектно-сметной документации с Заказчиком и провести ее экспертизу в надзорных органах, согласовать прохождение трассы ответвлений ВЛ, получить разрешение на строительство и отвод земли, с последующим оформлением в собственность Заказчика в установленном порядке.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ку оборудования и материалов осуществляет Подрядчик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ектирования и реконструкции/строительства.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на технологическое присоединени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180"/>
        <w:gridCol w:w="981"/>
        <w:gridCol w:w="2767"/>
        <w:gridCol w:w="1385"/>
        <w:gridCol w:w="972"/>
        <w:gridCol w:w="831"/>
        <w:gridCol w:w="135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</w:rPr>
              <w:t>Категория надежности электроснабжения</w:t>
            </w:r>
          </w:p>
        </w:tc>
      </w:tr>
      <w:tr>
        <w:trPr>
          <w:trHeight w:val="63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4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Вяземский домостроительный комбина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квартирный 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третья)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Договоров и сумма по Договору в части строительно-монтажных работ может меняться от фактической стоимости работ, предусмотренных проектом. При проектировании энергообъектов максимальную заявленную мощность в обязательном порядке уточнить в ОПР филиала ОАО «МРСК Центра» - «Смоленскэнерго»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ормативно-технические документы (НТД), определяющие требования к проекту и работам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г. «О составе разделов проектной документации и требованиях к их содержанию»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ая политика ОАО «МРСК Центра», утвержденная приказом ОАО «МРСК Центра» №</w:t>
      </w:r>
      <w:r>
        <w:rPr>
          <w:sz w:val="24"/>
          <w:szCs w:val="24"/>
        </w:rPr>
        <w:t>227-ЦА от 16.08.2010г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построения распределительной сети 0,4 - 10 кВ  с переносом пунктов трансформации электроэнергии  к потребителю (письмо № ЦА/25/518 от 11.05.2011г.)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защите распределительных сетей напряжением 0,4-10кВ от грозовых перенапряжений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ОАО «МРСК Центра», утвержденные приказом ОАО «МРСК Центра» от 18.01.2008 г.  № 15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 изысканиям трасс и площадок для электросетевых объектов напряжением 0,4-20кВ.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йность проектирова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яется в соответствии с настоящим техническим заданием в 4 этап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зыскательских работ и выбор места строитель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согласование рабочей документации в надзорных органах и со сторонними организац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Style20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работы выполняются в соответствии с настоящим техническим заданием в 2 этап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, рекультивация зем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но–монтаж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характеристики КЛ 0,4кВ: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ируемая КЛ 0,4кВ                                                                                                              Табл.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 (ориентировочно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люминиевыми жилами с ПВХ изоляцией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ку и производителя провода (кабеля), опор и линейной арматуры определить проектом и согласовать на стадии проектир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От РУ-0,4кВ ТП-10/0,4кВ №55 (яч.5512) до ВРУ 0,4кВ жилого дома построить КЛ-0,4кВ. (ориентировочно 0,12км). 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Заземляющие устройства</w:t>
      </w:r>
      <w:r>
        <w:rPr>
          <w:bCs/>
          <w:sz w:val="24"/>
          <w:szCs w:val="24"/>
        </w:rPr>
        <w:t xml:space="preserve"> и молниезащиту выполнить согласно требованиям ПУЭ: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месте присоединения к ТП-10/0,4кВ. Параметры ОПН обосновать расчетом на основании данных о конфигурации сети и режимах ее работы;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местах переходов ВЛ  в кабельные участки с применением РДИ;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ыполнить заземление опор с нормированным значением величины сопротивления заземления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ТП-10/0,4кВ №55 </w:t>
      </w:r>
      <w:r>
        <w:rPr>
          <w:bCs/>
          <w:sz w:val="24"/>
          <w:szCs w:val="24"/>
        </w:rPr>
        <w:t>выполнить проверку пускозащитной аппаратуры 0,4кВ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>6.3. Все пересечения проектируемой КЛ-0,4кВ с инженерными коммуникациями выполнить в соответствии с Типовым проектом А5-92 и требованиями ПУЭ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4. Проектом должна быть предусмотрена защита кабеля на всем протяжении от механических повреждений согласно ПУЭ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ходы КЛ кВ через инженерные сооружения  выполнить с применением труб из немагнитных материал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чение кабеля выбрать из расчета допустимой потери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>6.11. Заземляющие устройства и молниезащиту выполнить согласно требованиям ПУЭ: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месте присоединения к ТП-10/0,4кВ. Параметры ОПН обосновать расчетом на основании данных о конфигурации сети и режимах ее работы;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местах переходов ВЛ  в кабельные участки с применением РДИ;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ить заземление опор с нормированным значением величины сопротивления заземления. 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>6.12. создать автоматизированную информационно-измерительную систему коммерческого учета электроэнергии (АИИС КУЭ) в РУ 0,4кВ ТП-55. В РУ-0,4 кВ установить концентраторы для сбора данных по силовой сети, устройство сбора и передачи данных УСПД, сотовый модем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АИИС КУЭ должна обеспечивать информационную совместимость с АИИС КУЭ, существующую в ОАО «МРСК-Центра»-Смоленскэнерго». Состав и параметры оборудования системы АИИС КУЭ определить проектом и согласовать с МРСК. Предусмотреть организацию ежедневной передачи результатов измерения, информации о состоянии средств измерения и объектов измерения из АИИС КУЭ в  центр сбора информации МРСК по всем точкам уче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, включаемых в проект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едпроектного обследования объекта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в составе проекта материалов по “Предварительному согласованию места размещения объекта, включая выбор земельного участка. Государственный кадастровый учет земельного участка. Решение о предоставлении земельного участка для строительства. Оформление права на земельный участок для строительства”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ектно-изыскательных работ на месте строительства линий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Конструктивные и технологические решения»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Охрана окружающей среды». Раздел должен содержать: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ценку воздействия объекта на окружающую среду (ОВОС) при значениях климатических условий (РКУ) для Смоленской области: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 ветру: первый(26 м/сек; 400 Па) и второй(29 м/сек; 500 Па)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 гололеду: первый(10мм); второй(15мм); третий(20мм);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еречень мероприятий по рациональному использованию земельных угодий;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еречень и расчет затрат на реализацию природоохранных мероприятий и компенсационных выплат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Охрана труда»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 Мероприятия по обеспечению пожарной безопасности» в соответствии с действующими РД и утвержденными правилами пожарной безопасности для энергетических объектов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Сметная документация». Стоимость строительства рассчитать в двух уровнях цен: в базисном, по состоянию на 01.01.2000 и текущем, сложившемся ко времени составления сме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метную документацию включить затраты на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работ по согласованию со всеми заинтересованными сторонами, в том числе регистрация проекта в Управлении по технологическому и атомному надзору по Смоленской области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логи и другие обязательные платежи в соответствии с действующим законодательством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ые, командировочные и страховые расходы, без НДС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электротехнические измерения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постановку на государственный кадастровый учет земельных участков для эксплуатации объекта после завершения строительства, переводу земель в категорию земли промышленности, рекультивацию земель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ыполнить раздел «Спецификации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проекте отразить с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, 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, - при необходимости изъятия земельного участка; сведения о категории земель, на которых располагается (будет располагаться) объект капитального строительства; сведения о размере средств, требующихся для возмещения убытков правообладателям земельных участков, - в случае их изъятия во временное и (или) постоянное пользование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го расчета стоимости строительства необходимо включать основные виды прочих работ и затрат, в том числе как:</w:t>
      </w:r>
    </w:p>
    <w:p>
      <w:pPr>
        <w:pStyle w:val="TextBodyIndent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формление земельного участка и разбивочные работы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затраты по отводу земельного участка, выдаче архитектурно-планировочного задания и выделению красных линий застройки;</w:t>
      </w:r>
    </w:p>
    <w:p>
      <w:pPr>
        <w:pStyle w:val="TextBodyIndent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та за землю при изъятии (выкупе) земельного участка для строительства, а также выплата земельного налога (аренды) в период строительства;</w:t>
      </w:r>
    </w:p>
    <w:p>
      <w:pPr>
        <w:pStyle w:val="TextBodyIndent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та за аренду земельного участка, предоставляемого на период проектирования и строительства объекта;</w:t>
      </w:r>
    </w:p>
    <w:p>
      <w:pPr>
        <w:pStyle w:val="TextBodyIndent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раты, связанные с компенсацией за сносимые строения, садово-огородные насаждения, посев, вспашку и другие сельскохозяйственные работы, ущерба, наносимого природной среде, возмещением убытков и потерь, по переносу зданий и сооружений (или строительству новых зданий и сооружений взамен сносимых), и т.д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ответствие охранных зон действующим НТД по строящимся/ реконструируемым объекта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ривлечение субподрядчика, а также выбор оборудования, материалов и заводов изготовителей производится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ектная организация вправ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начала строительно-монтажных работ проект должен быть согласован с филиалом ОАО «МРСК Центра» - «Смоленскэнерго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оставку оборудования и материалов осуществляет Подрядчик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Строительство/реконструкция объектов выполняется без выделения пусковых комплексов в полном соответствии с проектом согласованным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одрядчик осуществляет комплектацию работ материалами и оборудовани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Изменение номенклатуры поставляемых материалов и оборудования должно быть согласовано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Все применяемые материалы и оборудование должны иметь паспорта и сертификат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исполнительную документацию по строительству/реконструкции в соответствии с нормами и передает ее Заказчику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выполняемым видам работ, оформленное в соответствии с требованиями действующего законодательства РФ и устава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строительству/реконструкции объектов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филиалом ОАО «МРСК Центра» - «Смоленскэнерго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Руководители работ участвующие в строительстве/реконструкции, совместно с представителями филиала ОАО «МРСК Центра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 и ТУ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выполненные работы производятся в течение 30 (тридцати) рабочих дней с момента подписания сторонами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0" w:firstLine="284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нормальную эксплуатацию  строящихся объектов не менее 36месяцев  с момента включения объектов под напряж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проектных и строительных работ: В течение трех месяцев с момента заключения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</w:rPr>
        <w:t>Разработанная проектно-сметная документация является собственностью Заказчика, и передача ее третьим лицам без его согласия запрещается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360"/>
      <w:jc w:val="right"/>
      <w:rPr/>
    </w:pPr>
    <w:r>
      <w:rPr/>
    </w:r>
  </w:p>
  <w:p>
    <w:pPr>
      <w:pStyle w:val="Footer"/>
      <w:tabs>
        <w:tab w:val="clear" w:pos="708"/>
        <w:tab w:val="right" w:pos="10206" w:leader="none"/>
        <w:tab w:val="left" w:pos="10980" w:leader="none"/>
      </w:tabs>
      <w:ind w:right="-28" w:hanging="0"/>
      <w:rPr/>
    </w:pPr>
    <w:r>
      <w:rPr>
        <w:sz w:val="18"/>
        <w:szCs w:val="18"/>
      </w:rPr>
      <w:t>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. Смоленска и Смоленской области для нужд ОАО «МРСК Центра» (филиала «Смоленскэнерго»)</w:t>
      <w:tab/>
      <w:t>стр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Приложение №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7:00Z</dcterms:created>
  <dc:creator>smirnov_da</dc:creator>
  <dc:description/>
  <cp:keywords/>
  <dc:language>en-US</dc:language>
  <cp:lastModifiedBy>Алтунина Н.А.</cp:lastModifiedBy>
  <cp:lastPrinted>2012-08-21T09:29:00Z</cp:lastPrinted>
  <dcterms:modified xsi:type="dcterms:W3CDTF">2012-08-22T07:59:00Z</dcterms:modified>
  <cp:revision>6</cp:revision>
  <dc:subject/>
  <dc:title/>
</cp:coreProperties>
</file>